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lineRule="atLeast" w:line="560" w:before="420" w:after="280"/>
        <w:jc w:val="center"/>
        <w:rPr/>
      </w:pPr>
      <w:r>
        <w:rPr/>
        <w:t xml:space="preserve">D. Szczegółowy plan zakładu </w:t>
        <w:br/>
        <w:t>i podstawowe plany techniczne</w:t>
      </w:r>
    </w:p>
    <w:p>
      <w:pPr>
        <w:pStyle w:val="Tytul3"/>
        <w:rPr/>
      </w:pPr>
      <w:r>
        <w:rPr/>
        <w:t>Szczegółowy plan zakładu</w:t>
      </w:r>
    </w:p>
    <w:p>
      <w:pPr>
        <w:pStyle w:val="Normal1"/>
        <w:rPr/>
      </w:pPr>
      <w:r>
        <w:rPr/>
        <w:t>Podczas gdy plan wstępny określa podstawowe cechy fizyczne zakładu i ich wzajemne związki, plan szczegółowy musi zostać sporządzony przed realizacją projektu. Można to uczynić dopiero po ustaleniu technologii i procesów produkcyjnych oraz zamknięciu listy środków inwestycyjnych i materiałowych. Istnieje ścisły związek pomiędzy procesami techno</w:t>
        <w:softHyphen/>
        <w:t>logi</w:t>
        <w:softHyphen/>
        <w:t>cznymi, wymogami w zakresie wyposażenia a planem zakładu, który z konieczności musi być ściśle powiązany z technologią. W niektórych projektach może to nie spowodować znacznych odstępstw od pierwotnego, wstępnego planu, a plan szczegółowy będzie się różnił od wstępnego jedynie stopniem szczegółowości. Jednakże w innych projektach mogą wystąpić znaczne odstępstwa od planu wstępnego. Mogą one dotyczyć nie tylko rodzaju i konfiguracji wyposażenia, jakie ma być zastosowane w poszczególnych procesach, ale także implikacji wynikających z zastosowania konkretnej technologii pod względem wymogów bhp, kontroli emisji, usuwania odpadów itp. Dotyczy to zwłaszcza przemysłu chemicznego i innych przemysłów przetwórczych, gdzie charakter zastosowanej technologii stanowi główny czynnik determinujący plan szczegółowy zakładu. W każdym razie, istnieje konieczność sporządzenia planów szczegółowych zakładu dla wszystkich projektów przed rozpoczęciem etapu realizacji.</w:t>
      </w:r>
    </w:p>
    <w:p>
      <w:pPr>
        <w:pStyle w:val="Tytul3"/>
        <w:rPr/>
      </w:pPr>
      <w:r>
        <w:rPr/>
        <w:t>Podstawowe plany techniczne</w:t>
      </w:r>
    </w:p>
    <w:p>
      <w:pPr>
        <w:pStyle w:val="Normal1"/>
        <w:rPr/>
      </w:pPr>
      <w:r>
        <w:rPr/>
        <w:t>Na tym etapie konieczne będzie przygotowanie projektu zakładu wraz z niezbędnymi planami technicznymi. Szczegółowy plan zakładu i podstawowe projekty techniczne wymagane są w studium feasibility, aby umożliwić przygotowanie kosztorysów, chociaż szczegółowych prac technicznych nie rozpoczyna się zwykle przed wejściem projektu w etap realizacji. W przypadku, gdy zakres szczegółowych prac technicznych jest znaczny, należy przedstawić projekcję rozmiaru tych prac, wymaganego czasu oraz kosztów. Podstawowe plany techniczne obejmują przede wszystkim szczegółową konfigurację obiektów budowlanych, wyposażenia i procesów produkcyjnych, jak również przepływy materiałowe i powiązania pomiędzy różnymi etapami produkcji. Charakter projektu zakładu i planów technicznych będzie odmienny dla różnych projektów. W większych projektach, takich jak petrochemia, produkcja nawozów sztucznych czy też przetwórstwo rud, konieczny jest znaczny zakres podstawowych i szczegółowych prac technicz</w:t>
        <w:softHyphen/>
        <w:t>nych. Często stanowi to część pakietu technologicznego i know-how, jaki ma być nabyty. Jednakże w innych projektach zarząd projektu będzie musiał podjąć takie prace jako kluczowy element planowania. Projekt zakładu we wszystkich przypadkach będzie definiował funkcjonalne zależności pomiędzy różnymi procesami i etapami produkcji, w tym przepływy materiałowe na różnych etapach produkcji.</w:t>
      </w:r>
    </w:p>
    <w:p>
      <w:pPr>
        <w:pStyle w:val="Tytul3"/>
        <w:rPr/>
      </w:pPr>
      <w:r>
        <w:rPr/>
        <w:t>Szczegółowe wykresy i rysunki</w:t>
      </w:r>
    </w:p>
    <w:p>
      <w:pPr>
        <w:pStyle w:val="Normal1"/>
        <w:rPr/>
      </w:pPr>
      <w:r>
        <w:rPr/>
        <w:t>Plan zakładu i podstawowe plany techniczne powinny zawierać wykresy i rysunki obejmujące wiele cech dodanych do rysunków i wykresów sporzą</w:t>
        <w:softHyphen/>
        <w:t>dzonych dla planu wstępnego. Powinny one charakteryzować się taką szczegółowością, jakiej wymaga konieczność przeprowadzenia finansowej oceny projektu lub jego alternatyw i powinny obejmować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lan funkcjonalny związany z warunkami terenu, wskazujący umiejscowienie głównych obiektów i budowli, większych urządzeń, dróg, linii kolejowych i innych urządzeń transportowych, różnych obiektów towarzyszących i pomocniczych oraz obszarów pod przyszłą rozbu</w:t>
        <w:softHyphen/>
        <w:t>dowę. Plan powinien być sporządzony w skali pomiędzy 1:1000 a 1:2000 i powinien opierać się na mapach geologicznych, danych dotyczących gruntu i innych;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Umiejscowienie głównych jednostek produkcyjnych, w tym miejsc ładunkowych, wypustów elektrycznych i narzędziowni oraz pomocni</w:t>
        <w:softHyphen/>
        <w:t>czych jednostek produkcyjnych, warsztatów remontowo-naprawczych, magazynów, obiektów badawczo-rozwojowych itp.;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chematy przepływów materiałowych obrazujące przepływ materiałów, pośrednich środków produkcji i emisji oraz wyrobów pośred</w:t>
        <w:softHyphen/>
        <w:t>nich i produktów finalnych poprzez różne działy zakładu oraz wykre</w:t>
        <w:softHyphen/>
        <w:t>sy przepływów ilościowych pokazujące ilości wejściowe i wyjściowe w procesie produkcyjnym;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chematy linii produkcyjnej określające różne etapy produkcji i pokazujące umiejscowienie, wymogi przestrzenne, wymiary podsta</w:t>
        <w:softHyphen/>
        <w:t>wowych urządzeń, fundamentów i elementów montażowych, energii elektrycznej i innych środków produkcji, itp.;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Ostateczne rozmieszczenie urządzeń transportowych, linii energety</w:t>
        <w:softHyphen/>
        <w:t>cznych i wodociągowo-kanalizacyjnych, konsumpcji, powiązań i urzą</w:t>
        <w:softHyphen/>
        <w:t>dzeń łącznościowy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Tytul3">
    <w:name w:val="tytul3"/>
    <w:basedOn w:val="Normal"/>
    <w:qFormat/>
    <w:pPr>
      <w:spacing w:lineRule="atLeast" w:line="420" w:before="420" w:after="280"/>
      <w:jc w:val="center"/>
    </w:pPr>
    <w:rPr>
      <w:i/>
      <w:iCs/>
      <w:sz w:val="30"/>
      <w:szCs w:val="30"/>
    </w:rPr>
  </w:style>
  <w:style w:type="paragraph" w:styleId="Wyliczanka">
    <w:name w:val="wyliczanka"/>
    <w:basedOn w:val="Normal"/>
    <w:qFormat/>
    <w:pPr>
      <w:spacing w:lineRule="atLeast" w:line="270"/>
      <w:ind w:hanging="17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2:52:00Z</dcterms:created>
  <dc:creator>-</dc:creator>
  <dc:description/>
  <cp:keywords/>
  <dc:language>en-US</dc:language>
  <cp:lastModifiedBy>-</cp:lastModifiedBy>
  <dcterms:modified xsi:type="dcterms:W3CDTF">2004-08-27T12:52:00Z</dcterms:modified>
  <cp:revision>1</cp:revision>
  <dc:subject/>
  <dc:title>D</dc:title>
</cp:coreProperties>
</file>