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 xml:space="preserve">B. Podstawowe aspekty analizy finansowej </w:t>
        <w:br/>
        <w:t>i koncepcja oceny projektu inwestycyjnego</w:t>
      </w:r>
    </w:p>
    <w:p>
      <w:pPr>
        <w:pStyle w:val="Normal1"/>
        <w:rPr/>
      </w:pPr>
      <w:r>
        <w:rPr/>
        <w:t xml:space="preserve">Analiza finansowa przemysłowego projektu inwestycyjnego nie stanowi oddzielnej czynności pod koniec prac nad projektem w celu uzupełnienia pierwotnego studium technicznego lub propozycji projektu w celu pokazania jego implikacji finansowych promotorom i inwestorom. Powinna ona raczej uzupełniać różne warianty i </w:t>
      </w:r>
      <w:r>
        <w:rPr>
          <w:i/>
        </w:rPr>
        <w:t xml:space="preserve">strategię projektu </w:t>
      </w:r>
      <w:r>
        <w:rPr/>
        <w:t>(zasadniczo obejmującą strategię marketingową, zakres projektu, zasoby, lokalizację, zdolności pro</w:t>
        <w:softHyphen/>
        <w:t xml:space="preserve">dukcyjne i technologię, tak jak to już zostało opisane w niniejszym </w:t>
      </w:r>
      <w:r>
        <w:rPr>
          <w:i/>
        </w:rPr>
        <w:t>Porad</w:t>
        <w:softHyphen/>
        <w:t>niku</w:t>
      </w:r>
      <w:r>
        <w:rPr/>
        <w:t>, dostarczając miar oceny sukcesu czy porażki projektu w kategoriach finansowych i ekonomicznych. Pozwala to uniknąć projektów, które po szczegółowym projektowaniu technicznym i oszacowaniu niezbędnych danych okazują się nierealne z finansowego punktu widzenia. Oznacza to, że dla warunków gospodarczych określonych w studium feasibility prognozowane przychody operacyjne nie wystarczają na pokrycie kosztów produkcji i sprzedaży. Jeśli stwierdzenie braku zasadności projektu następuje dopiero w ostatnim etapie studium, to jest zazwyczaj za późno, a opracowanie od początku innego wariantu projektu</w:t>
      </w:r>
      <w:r>
        <w:rPr>
          <w:rStyle w:val="FootnoteCharacters"/>
          <w:rStyle w:val="FootnoteAnchor"/>
        </w:rPr>
        <w:footnoteReference w:id="2"/>
      </w:r>
      <w:r>
        <w:rPr>
          <w:rStyle w:val="FootnoteCharacters"/>
        </w:rPr>
        <w:t>[78]</w:t>
      </w:r>
      <w:r>
        <w:rPr/>
        <w:t xml:space="preserve"> wymagałoby zbyt dużych kosztów.</w:t>
      </w:r>
    </w:p>
    <w:p>
      <w:pPr>
        <w:pStyle w:val="Normal1"/>
        <w:rPr/>
      </w:pPr>
      <w:r>
        <w:rPr/>
        <w:t xml:space="preserve">Podejmujący decyzje przykładają różną wagę do różnych kryteriów oceny projektu inwestycyjnego. Fakt ten warto rozważyć przed podjęciem analizy finansowej, gdyż zmusza on specjalistów do identyfikowania tychże kryteriów </w:t>
      </w:r>
      <w:r>
        <w:rPr>
          <w:rStyle w:val="FootnoteCharacters"/>
          <w:rStyle w:val="FootnoteAnchor"/>
        </w:rPr>
        <w:footnoteReference w:id="3"/>
      </w:r>
      <w:r>
        <w:rPr>
          <w:rStyle w:val="FootnoteCharacters"/>
        </w:rPr>
        <w:t>[79]</w:t>
      </w:r>
      <w:r>
        <w:rPr/>
        <w:t xml:space="preserve"> oraz dokonania wyboru odpowiednich metod uzyskiwania informacji potrzebnych inwestorom. Specjaliści finansowi nie powinni jednak ograniczać się do odpowiadania na pytania stawiane przez inwestorów. Ich zadaniem jest także uwypuklenie wszystkich czynników posiadających zasadnicze znaczenie dla oceny projektu. Sposób ukierunkowania analizy finansowej na potrzeby podejmujących decyzję i przyjmowane przez nich kryteria inwestycyjne i finansowe oraz podstawowe aspekty metodyczne są omówione poniżej.</w:t>
      </w:r>
    </w:p>
    <w:p>
      <w:pPr>
        <w:pStyle w:val="Tytul3"/>
        <w:spacing w:before="420" w:after="360"/>
        <w:rPr/>
      </w:pPr>
      <w:r>
        <w:rPr/>
        <w:t>Przyczyny zainteresowania zaangażowanych stron</w:t>
      </w:r>
    </w:p>
    <w:p>
      <w:pPr>
        <w:pStyle w:val="Normal1"/>
        <w:rPr/>
      </w:pPr>
      <w:r>
        <w:rPr/>
        <w:t>Wszyscy partnerzy są wspólnie zainteresowani przyszłymi korzyściami netto, ale ich oczekiwania i oceny własne odnoszonych korzyści mogą być różne. Aby sprostać takiej sytuacji, specjalista finansowy musi rozpocząć swą pracę od określenia nakładów potrzebnych dla projektu i jego głównych produktów, wycenionych według cen rynkowych oraz określić roczne i skumulowane nadwyżki netto. Przy wykorzystaniu metod opisanych w poniższych rozdziałach, korzyści netto (zysk albo efektywność) generowane przez projekt określane są w kategoriach finansowych. Należy rozróżnić dwie zasadni</w:t>
      </w:r>
      <w:r>
        <w:rPr>
          <w:spacing w:val="-2"/>
        </w:rPr>
        <w:t xml:space="preserve">cze grupy zasobów finansowych: kapitał własny inwestorów i kredyty z instytucji finansowych albo inne podobne źródła finansowania (w tym także </w:t>
      </w:r>
      <w:r>
        <w:rPr/>
        <w:t>od właścicieli).</w:t>
      </w:r>
      <w:r>
        <w:rPr>
          <w:rStyle w:val="FootnoteCharacters"/>
          <w:rStyle w:val="FootnoteAnchor"/>
        </w:rPr>
        <w:footnoteReference w:id="4"/>
      </w:r>
      <w:r>
        <w:rPr>
          <w:rStyle w:val="FootnoteCharacters"/>
        </w:rPr>
        <w:t>[80]</w:t>
      </w:r>
      <w:r>
        <w:rPr/>
        <w:t xml:space="preserve"> Warunki, na jakich można uzyskać środki finansowe, są pochodną zainteresowania finansistów, w szczególności ich </w:t>
      </w:r>
      <w:r>
        <w:rPr>
          <w:i/>
        </w:rPr>
        <w:t xml:space="preserve">alternatywnym kosztem kapitału </w:t>
      </w:r>
      <w:r>
        <w:rPr/>
        <w:t>uwzględniającym także zwyżkę związaną z różnego rodzaju ryzykiem, szacowaną przez każdą ze stron oddzielnie.</w:t>
      </w:r>
    </w:p>
    <w:p>
      <w:pPr>
        <w:pStyle w:val="Normal1"/>
        <w:rPr/>
      </w:pPr>
      <w:r>
        <w:rPr/>
        <w:t>Oczekiwane korzyści netto nie zawsze wynikają bezpośrednio z uczest</w:t>
        <w:softHyphen/>
        <w:t>nictwa w projekcie, inwestor może także oczekiwać, że inwestycja przyniesie mu korzyści gdzie indziej. Na przykład, partner może uzyskiwać dodatkowe wpływy pieniężne z tytułu uczestnictwa w joint venture w firmie macierzystej. Takie dodatkowe wpływy mogą wynikać z dostaw komponentów i usług (pomoc techniczna, badania marketingowe, kontrakty zarządzania itp.), trans</w:t>
        <w:softHyphen/>
        <w:t>feru technologii i know-how (ryczałt, opłaty licencyjne), marketing produk</w:t>
        <w:softHyphen/>
        <w:t>tów (włączając eksport) itd. Ta sfera działalności partnerów w joint venture, podobnie jak inne korzyści wynikające z ich uczestnictwa (dostawy po możliwie najniższych cenach, dostęp do nowych rynków itp.) należy brać pod uwagę przy określaniu zasadności uczestnictwa każdej strony w przedsię</w:t>
        <w:softHyphen/>
        <w:t>wzięciu.</w:t>
      </w:r>
      <w:r>
        <w:rPr>
          <w:rStyle w:val="FootnoteCharacters"/>
          <w:rStyle w:val="FootnoteAnchor"/>
        </w:rPr>
        <w:footnoteReference w:id="5"/>
      </w:r>
      <w:r>
        <w:rPr>
          <w:rStyle w:val="FootnoteCharacters"/>
        </w:rPr>
        <w:t>[81]</w:t>
      </w:r>
      <w:r>
        <w:rPr/>
        <w:t xml:space="preserve"> Przy ustalaniu kryteriów stosowanych przez poszczególnych inwestorów i finansistów jest niezwykle ważne, żeby określić ich zyski netto po opodatkowaniu. Na przykład, roczna dywidenda w wysokości 10% wypłacana udziałowcom będzie odpowiadała stopie zysku 5%, jeśli stopa opodatkowania dochodów wynosi 50%. Może się więc okazać, że udziałowiec zainteresowany będzie pozostawieniem zysku w firmie i dokonaniem reinwestycji przy stopie efektywności przekraczającej 5%.</w:t>
      </w:r>
      <w:r>
        <w:rPr>
          <w:rStyle w:val="FootnoteCharacters"/>
          <w:rStyle w:val="FootnoteAnchor"/>
        </w:rPr>
        <w:footnoteReference w:id="6"/>
      </w:r>
      <w:r>
        <w:rPr>
          <w:rStyle w:val="FootnoteCharacters"/>
        </w:rPr>
        <w:t>[82]</w:t>
      </w:r>
      <w:r>
        <w:rPr/>
        <w:t xml:space="preserve"> Wyliczanie stopy zwrotu kapitału zakładowego i efektywności kapitału zakładowego opisane jest dalej w podrozdziale dotyczącym metod oceny projektu.</w:t>
      </w:r>
      <w:r>
        <w:rPr>
          <w:rStyle w:val="FootnoteCharacters"/>
          <w:rStyle w:val="FootnoteAnchor"/>
        </w:rPr>
        <w:footnoteReference w:id="7"/>
      </w:r>
      <w:r>
        <w:rPr>
          <w:rStyle w:val="FootnoteCharacters"/>
        </w:rPr>
        <w:t>[83]</w:t>
      </w:r>
    </w:p>
    <w:p>
      <w:pPr>
        <w:pStyle w:val="Tytul3"/>
        <w:spacing w:before="240" w:after="200"/>
        <w:rPr/>
      </w:pPr>
      <w:r>
        <w:rPr/>
        <w:t>Interes publiczny</w:t>
      </w:r>
    </w:p>
    <w:p>
      <w:pPr>
        <w:pStyle w:val="Normal1"/>
        <w:rPr/>
      </w:pPr>
      <w:r>
        <w:rPr/>
        <w:t>Inwestycja została zdefiniowania przez jej zorientowanie na przyszłe korzyści netto. Cel ten może być zrealizowany tylko wtedy, gdy projekt inwestycyjny jest prawidłowo zintegrowany z otoczeniem, jak to zostało opisane w rozdziale III. Każdy przemysłowy projekt inwestycyjny jest nie tylko częścią systemu podaży i popytu dóbr i usług, ale stanowi także integralną część systemu społeczno-ekonomicznego i ekologicznego, w którym funkcjonuje. Sukces inwestycji zależy więc także od tego, czy służą one interesom i celom rozwojowym tego systemu społeczno-ekonomicznego. Zgodnie z interesem publicznym inwestycje muszą zapewniać efektywne wykorzystanie ogra</w:t>
        <w:softHyphen/>
        <w:t>niczonych zasobów i przyczyniać się do rozwoju gospodarki narodowej. Dlatego też są stosowane róż</w:t>
        <w:softHyphen/>
        <w:t>ne fiskalne i administracyjne środki kontroli inwestycji. Środki te, w formie za</w:t>
        <w:softHyphen/>
        <w:t>chęt lub ograniczeń, muszą być włączone do analizy finansowej i oceny projektu w stopniu, w jakim oddziaływują one na rezultaty finansowe projektu.</w:t>
      </w:r>
    </w:p>
    <w:p>
      <w:pPr>
        <w:pStyle w:val="Tytul3"/>
        <w:spacing w:before="280" w:after="240"/>
        <w:rPr/>
      </w:pPr>
      <w:r>
        <w:rPr/>
        <w:t>Podstawowe kryteria decyzji inwestycyjnych</w:t>
      </w:r>
    </w:p>
    <w:p>
      <w:pPr>
        <w:pStyle w:val="Normal1"/>
        <w:rPr/>
      </w:pPr>
      <w:r>
        <w:rPr/>
        <w:t>Mimo że stopa zwrotu zainwestowanego kapitału jest głównym kryterium de</w:t>
        <w:softHyphen/>
        <w:t>cyzji inwestycyjnych, w przypadku przemysłowych projektów inwestycyjnych nie jest ona kryterium jedynym. Gdyby brać pod uwagę wyłącznie dochody finansowe, to zasoby finansowe mogłyby być równie dobrze zainwesto</w:t>
        <w:softHyphen/>
        <w:t>wane w obligacje, akcje itp. W studium feasibility projektów przemysłowych in</w:t>
        <w:softHyphen/>
        <w:t>wes</w:t>
        <w:softHyphen/>
        <w:t>tycja jest jednak definiowana nie tylko jako zorientowane na korzyści dłu</w:t>
        <w:softHyphen/>
        <w:t>go</w:t>
        <w:softHyphen/>
        <w:t>ter</w:t>
        <w:softHyphen/>
        <w:t>minowe zaangażowanie zasobów finansowych, ale także jako transfor</w:t>
        <w:softHyphen/>
        <w:t>macja płynnych zasobów finansowych w aktywa produkcyjne. Korzyści netto mogą być wyłącznie rezultatem produkcyjnego wykorzystania takich ak</w:t>
        <w:softHyphen/>
        <w:t>ty</w:t>
        <w:softHyphen/>
        <w:t>wów i stąd każdą decyzję odnośnie inwestycji przemysłowych należy opierać na następujących kryteriach dotyczących ogólnej zasadności projektów in</w:t>
        <w:softHyphen/>
        <w:t>wes</w:t>
        <w:softHyphen/>
        <w:t>ty</w:t>
        <w:softHyphen/>
        <w:t>cyjnych.</w:t>
      </w:r>
    </w:p>
    <w:p>
      <w:pPr>
        <w:pStyle w:val="Wyliczanka"/>
        <w:rPr/>
      </w:pPr>
      <w:r>
        <w:rPr>
          <w:rFonts w:eastAsia="Symbol" w:cs="Symbol" w:ascii="Symbol" w:hAnsi="Symbol"/>
        </w:rPr>
        <w:t>·</w:t>
      </w:r>
      <w:r>
        <w:rPr/>
        <w:t> Czy istnieje możliwość konfliktu, obecnie lub w długim okresie, pomiędzy podstawowymi celami przedsięwzięcia (projektu) a celami rozwojowymi istotnymi dla otoczenia społeczno-ekonomicznego?</w:t>
      </w:r>
    </w:p>
    <w:p>
      <w:pPr>
        <w:pStyle w:val="Wyliczanka"/>
        <w:rPr/>
      </w:pPr>
      <w:r>
        <w:rPr>
          <w:rFonts w:eastAsia="Symbol" w:cs="Symbol" w:ascii="Symbol" w:hAnsi="Symbol"/>
        </w:rPr>
        <w:t>·</w:t>
      </w:r>
      <w:r>
        <w:rPr/>
        <w:t> Jak dalece proponowana strategia</w:t>
      </w:r>
      <w:r>
        <w:rPr>
          <w:rStyle w:val="FootnoteCharacters"/>
          <w:rStyle w:val="FootnoteAnchor"/>
        </w:rPr>
        <w:footnoteReference w:id="8"/>
      </w:r>
      <w:r>
        <w:rPr>
          <w:rStyle w:val="FootnoteCharacters"/>
        </w:rPr>
        <w:t>[84]</w:t>
      </w:r>
      <w:r>
        <w:rPr/>
        <w:t xml:space="preserve"> sprzyja osiągnięciu celów pro</w:t>
        <w:softHyphen/>
        <w:t>jektu; czy alternatywne strategie były brane pod uwagę; dlaczego proponowana strategia została wybrana?</w:t>
      </w:r>
    </w:p>
    <w:p>
      <w:pPr>
        <w:pStyle w:val="Wyliczanka"/>
        <w:rPr/>
      </w:pPr>
      <w:r>
        <w:rPr>
          <w:rFonts w:eastAsia="Symbol" w:cs="Symbol" w:ascii="Symbol" w:hAnsi="Symbol"/>
        </w:rPr>
        <w:t>·</w:t>
      </w:r>
      <w:r>
        <w:rPr/>
        <w:t> Czy struktura projektu, tj. jego zakres, koncepcja marketingowa, zdolności produkcyjne, wybrana technologia i lokalizacja odpowia</w:t>
        <w:softHyphen/>
        <w:t>dają jego strategii i dostępności potrzebnych zasobów?</w:t>
      </w:r>
    </w:p>
    <w:p>
      <w:pPr>
        <w:pStyle w:val="Wyliczanka"/>
        <w:rPr/>
      </w:pPr>
      <w:r>
        <w:rPr>
          <w:rFonts w:eastAsia="Symbol" w:cs="Symbol" w:ascii="Symbol" w:hAnsi="Symbol"/>
        </w:rPr>
        <w:t>·</w:t>
      </w:r>
      <w:r>
        <w:rPr/>
        <w:t> Czy projekt będzie efektywnie wykorzystywał zasoby ekonomiczne i czy są lepsze, alternatywne sposoby wykorzystania głównych nakładów projektu?</w:t>
      </w:r>
    </w:p>
    <w:p>
      <w:pPr>
        <w:pStyle w:val="Wyliczanka"/>
        <w:rPr/>
      </w:pPr>
      <w:r>
        <w:rPr>
          <w:rFonts w:eastAsia="Symbol" w:cs="Symbol" w:ascii="Symbol" w:hAnsi="Symbol"/>
        </w:rPr>
        <w:t>·</w:t>
      </w:r>
      <w:r>
        <w:rPr/>
        <w:t> Czy dokonane prognozy ogólnych nakładów inwestycyjnych i kosztów produkcji i marketingu mieszczą się w akceptowalnych przedziałach wiarygodności?</w:t>
      </w:r>
    </w:p>
    <w:p>
      <w:pPr>
        <w:pStyle w:val="Wyliczanka"/>
        <w:rPr/>
      </w:pPr>
      <w:r>
        <w:rPr>
          <w:rFonts w:eastAsia="Symbol" w:cs="Symbol" w:ascii="Symbol" w:hAnsi="Symbol"/>
        </w:rPr>
        <w:t>·</w:t>
      </w:r>
      <w:r>
        <w:rPr/>
        <w:t> Czy całkowite nakłady inwestycyjne mieszczą się w limitach określonych przez dostępność środków finansowych?</w:t>
      </w:r>
    </w:p>
    <w:p>
      <w:pPr>
        <w:pStyle w:val="Wyliczanka"/>
        <w:rPr/>
      </w:pPr>
      <w:r>
        <w:rPr>
          <w:rFonts w:eastAsia="Symbol" w:cs="Symbol" w:ascii="Symbol" w:hAnsi="Symbol"/>
        </w:rPr>
        <w:t>·</w:t>
      </w:r>
      <w:r>
        <w:rPr/>
        <w:t> Czy struktura wpływów i wydatków pieniężnych oraz poziom powiązanych z nimi stóp zwrotu odpowiada minimalnym wyma</w:t>
        <w:softHyphen/>
        <w:t>ganiom i oczekiwaniom inwestorów i finansistów?</w:t>
      </w:r>
    </w:p>
    <w:p>
      <w:pPr>
        <w:pStyle w:val="Wyliczanka"/>
        <w:rPr/>
      </w:pPr>
      <w:r>
        <w:rPr>
          <w:rFonts w:eastAsia="Symbol" w:cs="Symbol" w:ascii="Symbol" w:hAnsi="Symbol"/>
        </w:rPr>
        <w:t>·</w:t>
      </w:r>
      <w:r>
        <w:rPr/>
        <w:t> Czy przypływ krajowych i zagranicznych środków pieniężnych w każdym okresie życia projektu jest wystarczający, aby pokryć ist</w:t>
        <w:softHyphen/>
        <w:t>niejące zobowiązania finansowe?</w:t>
      </w:r>
    </w:p>
    <w:p>
      <w:pPr>
        <w:pStyle w:val="Wyliczanka"/>
        <w:rPr/>
      </w:pPr>
      <w:r>
        <w:rPr>
          <w:rFonts w:eastAsia="Symbol" w:cs="Symbol" w:ascii="Symbol" w:hAnsi="Symbol"/>
        </w:rPr>
        <w:t>·</w:t>
      </w:r>
      <w:r>
        <w:rPr/>
        <w:t> Czy zdyskontowane i proste stopy zwrotu są wrażliwe na długość horyzontu planowania, błędy szacowania danych i opracowania projektu, inflację i relatywne zmiany cen oraz zmiany otoczenia projektu (głównie związane z konkurencją, konsumentami, rynkami zbytu, zaopatrzeniem i polityką społeczną)?</w:t>
      </w:r>
    </w:p>
    <w:p>
      <w:pPr>
        <w:pStyle w:val="Wyliczanka"/>
        <w:rPr/>
      </w:pPr>
      <w:r>
        <w:rPr>
          <w:rFonts w:eastAsia="Symbol" w:cs="Symbol" w:ascii="Symbol" w:hAnsi="Symbol"/>
        </w:rPr>
        <w:t>·</w:t>
      </w:r>
      <w:r>
        <w:rPr/>
        <w:t> Czy zmienne krytyczne zostały zidentyfikowane? Jakie ryzyko związane jest z tymi zmiennymi i jakie istnieją strategie zabezpie</w:t>
        <w:softHyphen/>
        <w:t>czenia się przed tym ryzykiem?</w:t>
      </w:r>
    </w:p>
    <w:p>
      <w:pPr>
        <w:pStyle w:val="Wyliczanka"/>
        <w:rPr/>
      </w:pPr>
      <w:r>
        <w:rPr>
          <w:rFonts w:eastAsia="Symbol" w:cs="Symbol" w:ascii="Symbol" w:hAnsi="Symbol"/>
        </w:rPr>
        <w:t>·</w:t>
      </w:r>
      <w:r>
        <w:rPr/>
        <w:t> Jakie są finansowe konsekwencje ryzyka; innymi słowy, oznacza to zwiększenie nakładów inwestycyjnych i potrzebnych środków, wzrost kosztów produkcji i sprzedaży lub kosztów finansowych, albo też spadek oczekiwanej produkcji, wolumenu sprzedaży i cen?</w:t>
      </w:r>
    </w:p>
    <w:p>
      <w:pPr>
        <w:pStyle w:val="Wyliczanka"/>
        <w:rPr/>
      </w:pPr>
      <w:r>
        <w:rPr>
          <w:rFonts w:eastAsia="Symbol" w:cs="Symbol" w:ascii="Symbol" w:hAnsi="Symbol"/>
        </w:rPr>
        <w:t>·</w:t>
      </w:r>
      <w:r>
        <w:rPr/>
        <w:t> W jakim stopniu prawdopodobne jest, że inwestorzy lub instytucje finansowe zaakceptują prognozowany scenariusz rozwoju lub zmian otoczenia projektu?</w:t>
      </w:r>
    </w:p>
    <w:p>
      <w:pPr>
        <w:pStyle w:val="Normal1"/>
        <w:rPr/>
      </w:pPr>
      <w:r>
        <w:rPr/>
        <w:t>Metody stosowane w analizie finansowej i ocenie projektu są opisane szczegółowo w następnych podrozdziałach, począwszy od analizy kosztów, poprzez metody dyskontowe i tradycyjne, finansowanie projektu, analizę wskaźników po ocenę finansową w warunkach niepewności.</w:t>
      </w:r>
    </w:p>
    <w:p>
      <w:pPr>
        <w:pStyle w:val="Tytul3"/>
        <w:spacing w:before="360" w:after="240"/>
        <w:rPr/>
      </w:pPr>
      <w:r>
        <w:rPr/>
        <w:t>Systemy księgowości</w:t>
      </w:r>
    </w:p>
    <w:p>
      <w:pPr>
        <w:pStyle w:val="Normal1"/>
        <w:rPr/>
      </w:pPr>
      <w:r>
        <w:rPr/>
        <w:t>Analiza finansowa polega na systematycznej prezentacji i przetwarzaniu podstawowych danych dotyczących aktywów i pasywów, kosztów i przy</w:t>
        <w:softHyphen/>
        <w:t>chodów oraz związanych z nimi przepływów produktów, usług i zasobów finansowych. Różne systemy księgowe służą różnym celom zarządzania. Jakość analizy finansowej i oceny projektu zależy zasadniczo od wiarygod</w:t>
        <w:softHyphen/>
        <w:t>ności przetwarzanych informacji i zastosowanej metodologii. Chociaż systemy księgowości nie zawsze są identyczne w różnych krajach, to podstawowe jej zasady są wszędzie takie same.</w:t>
      </w:r>
      <w:r>
        <w:rPr>
          <w:rStyle w:val="FootnoteCharacters"/>
          <w:rStyle w:val="FootnoteAnchor"/>
        </w:rPr>
        <w:footnoteReference w:id="9"/>
      </w:r>
      <w:r>
        <w:rPr>
          <w:rStyle w:val="FootnoteCharacters"/>
        </w:rPr>
        <w:t>[85]</w:t>
      </w:r>
    </w:p>
    <w:p>
      <w:pPr>
        <w:pStyle w:val="Normal1"/>
        <w:rPr/>
      </w:pPr>
      <w:r>
        <w:rPr/>
        <w:t>Systemy księgowości ujmują zawsze status firmy w kategoriach majątku (aktywów) i zobowiązań (pasywów) zapisanych w bilansie, kosztów liczonych w okresie sprawozdawczym i odpowiadających im przychodów pokazy</w:t>
        <w:softHyphen/>
        <w:t>wanych w rachunku wyników. Ponadto, system księgowania jest potrzebny dla księgowania kosztów produkcji i sprzedaży, co jest niezbędne nie tylko dla przygotowania rachunku wyników, ale także dla efektywnego planowania finansowego, ustalania cen produktów i kontroli kosztów.</w:t>
      </w:r>
    </w:p>
    <w:p>
      <w:pPr>
        <w:pStyle w:val="Normal1"/>
        <w:rPr/>
      </w:pPr>
      <w:r>
        <w:rPr/>
        <w:t>Zestawienie przepływów pieniężnych jest wykorzystywane dla potrzeb planowania płynności. Należy zwrócić uwagę, że odpisy amortyzacyjne nie są klasyfikowane jako wydatek pieniężny. Włączenie odpisów amortyzacyjnych (kosztów) oznaczałoby bowiem podwójne liczenie wydatków projektu, gdyż zostały one już uwzględnione jako wydatki kapitałowe na środki trwałe. Właśnie dlatego obciążenia amortyzacyjne są uważane za element kosztów, nie stanowiąc przepływu pieniężnego. Koszty finansowe (płacone odsetki) są wliczane do wydatków pieniężnych. W obliczeniach zdyskontowanych strumieni pieniężnych (NPV i IRR), koszty finansowe są jednak pomijane, gdyż stanowią one – podobnie jak dywidendy od kapitału zakładowego – dochód generowany przez zainwestowany kapitał i znajdują swe odbicie w stopie dyskontowej.</w:t>
      </w:r>
    </w:p>
    <w:p>
      <w:pPr>
        <w:pStyle w:val="Normal1"/>
        <w:rPr/>
      </w:pPr>
      <w:r>
        <w:rPr/>
        <w:t>Celem księgowania kosztów jest ewidencjonowanie założonych kosztów materialnych, wynagrodzeń i innych kosztów związanych z wytwarzaniem oraz sprzedażą produktów i usług. Koszty te są badane, aby ustalić relację między nimi a poziomem aktywności przedsiębiorstwa. W tym celu konieczne jest określenie podziału kosztów na stałe i zmienne. Na podstawie takich informacji można planować – przy pomocy ustalonych relacji kosztów, wolu</w:t>
        <w:softHyphen/>
        <w:t>menu produkcji i przychodu – osiągane dochody. Określanie poziomu docho</w:t>
        <w:softHyphen/>
        <w:t>du oznacza oddzielanie kosztów związanych z produkcją sprzedaną od kosztów związanych z zapasami. W końcu, aby ustalić racjonalny poziom cen niezbędna jest znajomość zarówno kosztów, jak i ich relacji do wolumenu sprzedaży (por. rozdział III). Rozważane koszty, przewidywane dla normalnej zdolności produkcyjnej, pozwalają specjaliście ustalić ceny produktów i usług na poziomie pokrywającym koszty i przynoszącym normalny zysk.</w:t>
      </w:r>
    </w:p>
    <w:p>
      <w:pPr>
        <w:pStyle w:val="Normal1"/>
        <w:rPr/>
      </w:pPr>
      <w:r>
        <w:rPr/>
        <w:t>Koszty standardowe odzwierciedlają koszty wstępnie ustalone. Mogą być one kalkulowane przed rozpoczęciem eksploatacji i później porównywane z kosztami rzeczywistymi. W trakcie produkcji koszty mogą być rejestrowane chronologicznie albo według innej wcześniej określonej reguły, np. kosztów procesu lub miejsca powstawania. Po zakończeniu produkcji koszty rejestro</w:t>
        <w:softHyphen/>
        <w:t>wane są chronologicznie. Zarówno koszty zarejestrowane w sposób chrono</w:t>
        <w:softHyphen/>
        <w:t>logiczny, jak i koszty standardowe mogą być wykorzystywane w systemie księgowania kosztów.</w:t>
      </w:r>
    </w:p>
    <w:p>
      <w:pPr>
        <w:pStyle w:val="Normal1"/>
        <w:rPr/>
      </w:pPr>
      <w:r>
        <w:rPr/>
        <w:t>Klasyfikacja kosztów jest niezbędna dla ułatwienia planowania kosztów (budżetowania) i pozwala na określenie tych pozycji kosztów, które są decy</w:t>
        <w:softHyphen/>
        <w:t>dujące dla funkcjonowania prezentowanego w studium feasibility projektu. Klasyfikacja kosztów opisana poniżej w podrozdziale dotyczącym szacowania kosztów była już wykorzystana w tablicach zamieszczonych w aneksach do rozdziału III i IX.</w:t>
      </w:r>
    </w:p>
    <w:p>
      <w:pPr>
        <w:pStyle w:val="Tytul3"/>
        <w:rPr/>
      </w:pPr>
      <w:r>
        <w:rPr/>
        <w:t>Określanie cen nakładów i produktów</w:t>
      </w:r>
    </w:p>
    <w:p>
      <w:pPr>
        <w:pStyle w:val="Normal1"/>
        <w:rPr/>
      </w:pPr>
      <w:r>
        <w:rPr/>
        <w:t>Nakłady i produkty związane z projektem mają postać fizyczną i dlatego ceny wykorzystywane są dla ujęcia ich w kategoriach wartościowych i uzyskania wspólnego przelicznika. Z punktu widzenia studium feasibility idealnie byłoby, aby ceny odzwierciedlały rzeczywistą wartość ekonomiczną nakładów i produktów dla całego horyzontu planowania przyjmowanego przez podejmujących decyzję. Ceny można określić różnie, w zależności czy są to:</w:t>
      </w:r>
    </w:p>
    <w:p>
      <w:pPr>
        <w:pStyle w:val="Wyliczanka"/>
        <w:rPr/>
      </w:pPr>
      <w:r>
        <w:rPr>
          <w:rFonts w:eastAsia="Symbol" w:cs="Symbol" w:ascii="Symbol" w:hAnsi="Symbol"/>
        </w:rPr>
        <w:t>·</w:t>
      </w:r>
      <w:r>
        <w:rPr/>
        <w:t> ceny rynkowe czy kalkulacyjne (dualne)</w:t>
      </w:r>
    </w:p>
    <w:p>
      <w:pPr>
        <w:pStyle w:val="Wyliczanka"/>
        <w:rPr/>
      </w:pPr>
      <w:r>
        <w:rPr>
          <w:rFonts w:eastAsia="Symbol" w:cs="Symbol" w:ascii="Symbol" w:hAnsi="Symbol"/>
        </w:rPr>
        <w:t>·</w:t>
      </w:r>
      <w:r>
        <w:rPr/>
        <w:t> ceny absolutne czy relatywne</w:t>
      </w:r>
    </w:p>
    <w:p>
      <w:pPr>
        <w:pStyle w:val="Wyliczanka"/>
        <w:rPr/>
      </w:pPr>
      <w:r>
        <w:rPr>
          <w:rFonts w:eastAsia="Symbol" w:cs="Symbol" w:ascii="Symbol" w:hAnsi="Symbol"/>
        </w:rPr>
        <w:t>·</w:t>
      </w:r>
      <w:r>
        <w:rPr/>
        <w:t> ceny stałe czy bieżące.</w:t>
      </w:r>
    </w:p>
    <w:p>
      <w:pPr>
        <w:pStyle w:val="Normal1"/>
        <w:rPr/>
      </w:pPr>
      <w:r>
        <w:rPr/>
        <w:t>Ceny rynkowe albo faktyczne pojawiają się na rynku niezależnie od tego, czy są wynikiem relacji popytu i podaży czy zostały ustalone przez rządy. Innymi słowy, są to ceny, po których przedsiębiorstwo będzie kupować nakłady do produkcji i sprzedawać własne wyroby. W analizie finansowej stosowane są ceny rynkowe. Później, na etapie analizy kosztów i korzyści makroekonomicznych powstaje pytanie, czy ceny rynkowe odzwierciedlają rzeczywistą wartość ekonomiczną nakładów i produktów projektu. Jeśli tak nie jest, tzn. gdy występują dystorcje cenowe, wtedy wprowadza się do analizy ekonomicznej ceny dualne (kalkulacyjne).</w:t>
      </w:r>
    </w:p>
    <w:p>
      <w:pPr>
        <w:pStyle w:val="Normal1"/>
        <w:rPr/>
      </w:pPr>
      <w:r>
        <w:rPr/>
        <w:t>Ceny absolutne odzwierciedlają wartość pojedynczego produktu w liczbie bezwzględnej jednostek monetarnych, podczas gdy ceny relatywne odzwier</w:t>
        <w:softHyphen/>
        <w:t>ciedlają wartość jednego produktu w kategoriach drugiego produktu. Na przykład absolutna cena l tony węgla może wynosić 100 jednostek mone</w:t>
        <w:softHyphen/>
        <w:t>tarnych, a ekwiwalentna ilość ropy naftowej może być warta 300 jednostek monetarnych. W tym przypadku relatywna cena węgla mierzona ceną ropy naftowej wyniesie 0,33, co oznacza, że relatywna cena ropy jest trzy razy wyższa niż węgla.</w:t>
      </w:r>
      <w:r>
        <w:rPr>
          <w:rStyle w:val="FootnoteCharacters"/>
          <w:rStyle w:val="FootnoteAnchor"/>
        </w:rPr>
        <w:footnoteReference w:id="10"/>
      </w:r>
      <w:r>
        <w:rPr>
          <w:rStyle w:val="FootnoteCharacters"/>
        </w:rPr>
        <w:t>[86]</w:t>
      </w:r>
    </w:p>
    <w:p>
      <w:pPr>
        <w:pStyle w:val="Normal1"/>
        <w:rPr/>
      </w:pPr>
      <w:r>
        <w:rPr/>
        <w:t>W rezultacie inflacji i zmian wydajności poziom cen absolutnych może ulegać zmianie w okresie życia projektu. Zmiany te niekoniecznie będą powodować zmiany cen relatywnych. Inaczej mówiąc, ceny relatywne mogą pozostawać niezmienione niezależnie od zmian cen absolutnych. Zarówno ceny absolutne, jak i relatywne są uwzględniane w analizie finansowej.</w:t>
      </w:r>
    </w:p>
    <w:p>
      <w:pPr>
        <w:pStyle w:val="Normal1"/>
        <w:rPr/>
      </w:pPr>
      <w:r>
        <w:rPr/>
        <w:t>Różnice pomiędzy cenami bieżącymi i stałymi są rezultatem inflacji rozumianej jako ogólny wzrost poziomu cen w gospodarce. Jeśli inflacja wywiera znaczny wpływ na koszty nakładów i ceny produktów, to wpływ ten należy uwzględnić w analizie finansowej zawartej w studium feasibility. Kiedy ceny relatywne pozostają niezmienne, wystarcza obliczanie rentowności inwestycji w cenach stałych. Tylko wówczas, gdy stosunek cen ulega zmianie, albo gdy ceny nakładów rosną szybciej (lub wolniej) niż ceny produktów, należy to odpowiednio uwzględnić w przepływach pieniężnych netto oraz przy obliczaniu poziomu zysków. Jeśli wpływ inflacji jest nieistotny, wówczas problem wyboru pomiędzy cenami stałymi a bieżącymi nie istnieje, ponieważ są praktycznie takie same i planujący może zastosować każde z nich.</w:t>
      </w:r>
    </w:p>
    <w:p>
      <w:pPr>
        <w:pStyle w:val="Normal1"/>
        <w:rPr/>
      </w:pPr>
      <w:r>
        <w:rPr/>
        <w:t>Nawet jeśli ceny relatywne pozostają w zasadzie niezmienne, to może okazać się, że w analizie trzeba uwzględnić wpływ inflacji wtedy, gdy konieczne jest powiększenie kapitału własnego albo uzyskanie dodatkowych źródeł finansowania w związku z koniecznością zbilansowania skutków znacznych rocznych stóp inflacji, szczególnie w fazie realizacji projektu (budowa i uruchomienie produkcji).</w:t>
      </w:r>
      <w:r>
        <w:rPr>
          <w:rStyle w:val="FootnoteAnchor"/>
          <w:vertAlign w:val="superscript"/>
        </w:rPr>
        <w:footnoteReference w:id="11"/>
      </w:r>
      <w:r>
        <w:rPr>
          <w:vertAlign w:val="superscript"/>
        </w:rPr>
        <w:t>[87]</w:t>
      </w:r>
      <w:r>
        <w:rPr/>
        <w:t xml:space="preserve"> Wymagania dotyczące kapitału obro</w:t>
        <w:softHyphen/>
        <w:t>towego należy sprawdzać nie tylko z punktu widzenia stopniowego docho</w:t>
        <w:softHyphen/>
        <w:t>dzenia do pełnej zdolności produkcyjnej, ale także w związku z presją infla</w:t>
        <w:softHyphen/>
        <w:t>cyjną na poziom kosztów, które mają wpływ na wielkość niezbędnego kapi</w:t>
        <w:softHyphen/>
        <w:t>tału obrotowego. W konsekwencji, dla potrzeb obliczania kapitału obrotowego, należy stosować różne stopy inflacji dla krajowych i importowanych mate</w:t>
        <w:softHyphen/>
        <w:t>riałów, nakładów pośrednich, siły roboczej itd. W prognozach dotyczących sprzedaży nie wystarczy przewidywanie wolumenu sprzedaży, trzeba także przewidywać zmiany cen.</w:t>
      </w:r>
    </w:p>
    <w:p>
      <w:pPr>
        <w:pStyle w:val="Normal1"/>
        <w:rPr>
          <w:spacing w:val="-4"/>
        </w:rPr>
      </w:pPr>
      <w:r>
        <w:rPr>
          <w:spacing w:val="-4"/>
        </w:rPr>
        <w:t>Jeśli zachodzą znaczne zmiany cen relatywnych, to specjalista finansowy stoi przed delikatnym problemem oszacowania przyszłych stóp inflacji i ich wpływu na ceny relatywne oraz zdecydowania, czy korzystać z cen stałych czy bieżących. Zastosowanie cen stałych może wymagać dostosowań w związku ze spodziewanymi zmianami cen relatywnych. Jeśli analiza dokonywana jest w cenach bieżących, konieczne jest przewidywanie przyszłych stóp inflacji.</w:t>
      </w:r>
    </w:p>
    <w:p>
      <w:pPr>
        <w:pStyle w:val="Normal1"/>
        <w:rPr/>
      </w:pPr>
      <w:r>
        <w:rPr/>
        <w:t>W takim przypadku stopy inflacji muszą być prognozowane oddzielnie dla każdej pozycji głównych składników kosztów i dochodów, aby uwzględnić wszelkie istotne zmiany relatywnych cen krajowych oraz importowanych towarów i usług.</w:t>
      </w:r>
    </w:p>
    <w:p>
      <w:pPr>
        <w:pStyle w:val="Tytul3"/>
        <w:spacing w:before="280" w:after="240"/>
        <w:rPr/>
      </w:pPr>
      <w:r>
        <w:rPr/>
        <w:t>Horyzont planowania i okres życia projektu</w:t>
      </w:r>
    </w:p>
    <w:p>
      <w:pPr>
        <w:pStyle w:val="Normal1"/>
        <w:rPr/>
      </w:pPr>
      <w:r>
        <w:rPr/>
        <w:t>Planowanie rozumiane jest jako świadomie programowana działalność skoncentrowana na przyszłych celach. Oczekiwania i przewidywania odnośnie przyszłości muszą być jednoznaczne i należy je szczegółowo przeanalizować w celu określenia optymalnej ścieżki rozwoju. Właśnie dlatego planowanie łączy myślenie futurystyczne z ostrożną analizą. Horyzont planowania można definiować jako okres, w którym podejmujący decyzje zamierza kontrolować i zarządzać</w:t>
      </w:r>
      <w:r>
        <w:rPr>
          <w:i/>
        </w:rPr>
        <w:t xml:space="preserve"> </w:t>
      </w:r>
      <w:r>
        <w:rPr/>
        <w:t>wszelką działalnością związaną z danym przedsięwzięciem, albo dla którego formułuje on plany rozwoju projektu inwestycyjnego. Horyzont planowania przyjęty przez podejmującego decyzje inwestycyjne musi uwzględniać okres życia projektu.</w:t>
      </w:r>
    </w:p>
    <w:p>
      <w:pPr>
        <w:pStyle w:val="Normal1"/>
        <w:rPr/>
      </w:pPr>
      <w:r>
        <w:rPr/>
        <w:t>Długość okresu ekonomicznego życia projektu, tj. okresu, w którym generuje on korzyści netto, zależy głównie od technicznego i technologicznego okresu eksploatacji poszczególnych zakładów, cyklu życia produktu oraz branży produkcji, a także od zdolności przedsiębiorstwa do przystosowywania swojej działalności do zmian zachodzących w otoczeniu. Przy określaniu okresu ekonomicznego życia projektu należy oszacować różne czynniki, w tym poniżej wymienione:</w:t>
      </w:r>
    </w:p>
    <w:p>
      <w:pPr>
        <w:pStyle w:val="Wyliczanka"/>
        <w:rPr/>
      </w:pPr>
      <w:r>
        <w:rPr>
          <w:rFonts w:eastAsia="Symbol" w:cs="Symbol" w:ascii="Symbol" w:hAnsi="Symbol"/>
        </w:rPr>
        <w:t>·</w:t>
      </w:r>
      <w:r>
        <w:rPr/>
        <w:t> trwałość popytu (związanego z cyklem życia produktu)</w:t>
      </w:r>
    </w:p>
    <w:p>
      <w:pPr>
        <w:pStyle w:val="Wyliczanka"/>
        <w:rPr/>
      </w:pPr>
      <w:r>
        <w:rPr>
          <w:rFonts w:eastAsia="Symbol" w:cs="Symbol" w:ascii="Symbol" w:hAnsi="Symbol"/>
        </w:rPr>
        <w:t>·</w:t>
      </w:r>
      <w:r>
        <w:rPr/>
        <w:t> trwałość złóż surowców naturalnych i źródeł zaopatrzenia</w:t>
      </w:r>
    </w:p>
    <w:p>
      <w:pPr>
        <w:pStyle w:val="Wyliczanka"/>
        <w:rPr/>
      </w:pPr>
      <w:r>
        <w:rPr>
          <w:rFonts w:eastAsia="Symbol" w:cs="Symbol" w:ascii="Symbol" w:hAnsi="Symbol"/>
        </w:rPr>
        <w:t>·</w:t>
      </w:r>
      <w:r>
        <w:rPr/>
        <w:t> tempo postępu technicznego</w:t>
      </w:r>
    </w:p>
    <w:p>
      <w:pPr>
        <w:pStyle w:val="Wyliczanka"/>
        <w:rPr/>
      </w:pPr>
      <w:r>
        <w:rPr>
          <w:rFonts w:eastAsia="Symbol" w:cs="Symbol" w:ascii="Symbol" w:hAnsi="Symbol"/>
        </w:rPr>
        <w:t>·</w:t>
      </w:r>
      <w:r>
        <w:rPr/>
        <w:t> cykl życia branży przemysłowej</w:t>
      </w:r>
    </w:p>
    <w:p>
      <w:pPr>
        <w:pStyle w:val="Wyliczanka"/>
        <w:rPr/>
      </w:pPr>
      <w:r>
        <w:rPr>
          <w:rFonts w:eastAsia="Symbol" w:cs="Symbol" w:ascii="Symbol" w:hAnsi="Symbol"/>
        </w:rPr>
        <w:t>·</w:t>
      </w:r>
      <w:r>
        <w:rPr/>
        <w:t> trwałość budynków i wyposażenia</w:t>
      </w:r>
    </w:p>
    <w:p>
      <w:pPr>
        <w:pStyle w:val="Wyliczanka"/>
        <w:rPr/>
      </w:pPr>
      <w:r>
        <w:rPr>
          <w:rFonts w:eastAsia="Symbol" w:cs="Symbol" w:ascii="Symbol" w:hAnsi="Symbol"/>
        </w:rPr>
        <w:t>·</w:t>
      </w:r>
      <w:r>
        <w:rPr/>
        <w:t> alternatywne możliwości inwestycyjne</w:t>
      </w:r>
    </w:p>
    <w:p>
      <w:pPr>
        <w:pStyle w:val="Wyliczanka"/>
        <w:rPr/>
      </w:pPr>
      <w:r>
        <w:rPr>
          <w:rFonts w:eastAsia="Symbol" w:cs="Symbol" w:ascii="Symbol" w:hAnsi="Symbol"/>
        </w:rPr>
        <w:t>·</w:t>
      </w:r>
      <w:r>
        <w:rPr/>
        <w:t> ograniczenia administracyjne (horyzont planowania urbanistycznego).</w:t>
      </w:r>
    </w:p>
    <w:p>
      <w:pPr>
        <w:pStyle w:val="Normal1"/>
        <w:rPr/>
      </w:pPr>
      <w:r>
        <w:rPr/>
        <w:t>Oczywiste jest, że okres ekonomicznego życia projektu nie może być nigdy dłuższy od okresu życia technicznego lub prawnego; mówiąc inaczej, nie może on być dłuższy od najkrótszego z nich. Z punktu widzenia plano</w:t>
        <w:softHyphen/>
        <w:t>wania ważny jest tylko okres życia ekonomicznego projektu.</w:t>
      </w:r>
    </w:p>
    <w:p>
      <w:pPr>
        <w:pStyle w:val="Normal1"/>
        <w:rPr/>
      </w:pPr>
      <w:r>
        <w:rPr/>
        <w:t>Biorąc pod uwagę, że skumulowane przepływy pieniężne projektu inwestycyjnego zależą od okresu, jaki obejmuje studium feasibility, horyzont planowania może mieć znaczny wpływ na rezultaty analizy finansowej. Ponieważ wartości zdyskontowanych przepływów pieniężnych oraz różnych mierników efektywności i wskaźników oceny mogą się znacznie różnić w zależności od okresu planowania, określenie horyzontu planowania dla studium feasibility jest często zadaniem trudnym. Relacje między horyzontem planowania a okresem życia projektu należy więc uwzględniać w ocenie projektu inwestycyjnego.</w:t>
      </w:r>
    </w:p>
    <w:p>
      <w:pPr>
        <w:pStyle w:val="Tytul3"/>
        <w:spacing w:before="360" w:after="280"/>
        <w:rPr/>
      </w:pPr>
      <w:r>
        <w:rPr/>
        <w:t>Ryzyko i niepewność</w:t>
      </w:r>
    </w:p>
    <w:p>
      <w:pPr>
        <w:pStyle w:val="Normal1"/>
        <w:rPr/>
      </w:pPr>
      <w:r>
        <w:rPr/>
        <w:t>Projekty inwestycyjne odnoszą się zawsze do przyszłości, której opracowujący analizę nie jest w stanie przewidzieć z całkowitą pewnością. Dlatego też analiza finansowa musi być dokonywana w warunkach ryzyka i niepewności. Różnica między ryzykiem a niepewnością wynika ze stanu wiedzy podejmującego decyzję na temat prawdopodobieństwa zaistnienia pewnych wydarzeń. Ryzyko dotyczy sytuacji, w których prawdopodobieństwo zaistnienia pewnych zdarzeń określane jest na podstawie danych historycznych. Niepewność odnosi się do sytuacji, kiedy prawdopodobieństwo zdarzeń ustalane jest subiektywnie, bez oparcia się na dostępnych danych historycznych. Zagadnienia i metody analizy finansowej w warunkach niepewności są omówione w dalszej części niniejszego rozdziału, w podrozdziałach dotyczących progu rentowności, analizy wrażliwości i analizy prawdopodobieństwa.</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78"/>
      <w:bookmarkEnd w:id="0"/>
      <w:r>
        <w:rPr>
          <w:rStyle w:val="FootnoteCharacters"/>
        </w:rPr>
        <w:tab/>
        <w:t>[78]</w:t>
      </w:r>
      <w:r>
        <w:rPr/>
        <w:t xml:space="preserve"> Typową reakcją w takiej sytuacji jest propozycja zwiększenia mocy produkcyjnych dla uzyskania korzyści skali przy ignorowaniu konsekwencji koncepcji marketingowej (popyt lub rozmiary rynku mogą nie być dostatecznie duże i wzrost podaży spowoduje spadek cen rynkowych) i konsekwencji związanych z wyborem lokalizacji, dostępnością zasobów, dostępnymi środkami finansowymi dla jednego produktu itd.</w:t>
      </w:r>
    </w:p>
  </w:footnote>
  <w:footnote w:id="3">
    <w:p>
      <w:pPr>
        <w:pStyle w:val="Przypisy"/>
        <w:rPr/>
      </w:pPr>
      <w:r>
        <w:rPr>
          <w:rStyle w:val="FootnoteCharacters"/>
        </w:rPr>
        <w:footnoteRef/>
      </w:r>
      <w:bookmarkStart w:id="1" w:name="_ftn79"/>
      <w:bookmarkEnd w:id="1"/>
      <w:r>
        <w:rPr>
          <w:rStyle w:val="FootnoteCharacters"/>
        </w:rPr>
        <w:tab/>
        <w:t>[79]</w:t>
      </w:r>
      <w:r>
        <w:rPr/>
        <w:t xml:space="preserve"> Na przykład szybki zwrot przy niższej efektywności może być preferowany bardziej niż wyższa rentowność osiągana w dłuższym okresie, albo też inwestorzy zaakceptują mini</w:t>
        <w:softHyphen/>
        <w:t>malne zyski, ponieważ mają nadzieje, że nowy projekt umocni ich pozycje rynkową kosztem konkurencji, a tym samym pozwoli na podniesienie rentowności już istniejącego przedsię</w:t>
        <w:softHyphen/>
        <w:t>biorstwa.</w:t>
      </w:r>
    </w:p>
  </w:footnote>
  <w:footnote w:id="4">
    <w:p>
      <w:pPr>
        <w:pStyle w:val="Przypisy"/>
        <w:spacing w:before="120" w:after="0"/>
        <w:rPr/>
      </w:pPr>
      <w:r>
        <w:rPr>
          <w:rStyle w:val="FootnoteCharacters"/>
        </w:rPr>
        <w:footnoteRef/>
      </w:r>
      <w:bookmarkStart w:id="2" w:name="_ftn80"/>
      <w:bookmarkEnd w:id="2"/>
      <w:r>
        <w:rPr>
          <w:rStyle w:val="FootnoteCharacters"/>
        </w:rPr>
        <w:tab/>
        <w:t>[80]</w:t>
      </w:r>
      <w:r>
        <w:rPr/>
        <w:t xml:space="preserve"> Proporcja środków własnych i zadłużenia oddziaływują na przepływ środków z i do różnych źródeł finansowania. W rezultacie efektu dźwigni, IRR kapitału zakładowego będzie się zwiększać przy zwiększającym się stosunku zadłużenia do środków własnych, jeśli IRR dla projektu jest wyższe aniżeli koszt pożyczonego kapitału. Z drugiej strony, efektywność kapitału zakładowego będzie się zmniejszać przy zmniejszającym się stosunku zadłużenia do środków własnych. Efekt ten będzie odwrotny, jeśli koszt pożyczonego kapitału przekroczy ogólną efektywność całego zainwestowanego kapitału. Stosunek zadłużenia do środków własnych ma także wpływ na ogólną efektywność, jako że odpływ środków związany z płatnością podatku dochodowego zazwyczaj stanowi pozycję kosztów przedsiębiorstwa. Tak więc zwiększenie rocznych odsetek płaconych od stanu zadłużenia – w tym przypadku dla zwiększenia stosunku zadłużenia do środków własnych – zmniejszy zysk brutto, czyli zysk przed opodatkowaniem i w konsekwencji zmniejszy odpływ środków pieniężnych. Ten wpływ podatków na strumień pieniężny netto i efekt dźwigni są ważnymi kryteriami określenia optymalnej kombinacji źródeł i rodzajów finansowania. Patrz także podrozdział F dotyczący finansowania projektu.</w:t>
      </w:r>
    </w:p>
  </w:footnote>
  <w:footnote w:id="5">
    <w:p>
      <w:pPr>
        <w:pStyle w:val="Przypisy"/>
        <w:rPr/>
      </w:pPr>
      <w:r>
        <w:rPr>
          <w:rStyle w:val="FootnoteCharacters"/>
        </w:rPr>
        <w:footnoteRef/>
      </w:r>
      <w:bookmarkStart w:id="3" w:name="_ftn81"/>
      <w:bookmarkEnd w:id="3"/>
      <w:r>
        <w:rPr>
          <w:rStyle w:val="FootnoteCharacters"/>
        </w:rPr>
        <w:tab/>
        <w:t>[81]</w:t>
      </w:r>
      <w:r>
        <w:rPr/>
        <w:t xml:space="preserve"> Podobnie pośrednie korzyści mogą być określane przy decyzjach finansowych banków komercyjnych. Jeśli przewidywane jest zaś uczestnictwo instytucji finansujących rozwój, należy włączyć do studium feasibility analizę korzyści społeczno-ekonomicznych w skali makro pokazującą realizacje różnych celów rozwojowych.</w:t>
      </w:r>
    </w:p>
  </w:footnote>
  <w:footnote w:id="6">
    <w:p>
      <w:pPr>
        <w:pStyle w:val="Przypisy"/>
        <w:rPr/>
      </w:pPr>
      <w:r>
        <w:rPr>
          <w:rStyle w:val="FootnoteCharacters"/>
        </w:rPr>
        <w:footnoteRef/>
      </w:r>
      <w:bookmarkStart w:id="4" w:name="_ftn82"/>
      <w:bookmarkEnd w:id="4"/>
      <w:r>
        <w:rPr>
          <w:rStyle w:val="FootnoteCharacters"/>
        </w:rPr>
        <w:tab/>
        <w:t>[82]</w:t>
      </w:r>
      <w:r>
        <w:rPr/>
        <w:t xml:space="preserve"> Przykład ten jest uproszczeniem, gdyż należy uwzględnić elementy ryzyka i zmiany wartości rynkowej akcji.</w:t>
      </w:r>
    </w:p>
  </w:footnote>
  <w:footnote w:id="7">
    <w:p>
      <w:pPr>
        <w:pStyle w:val="Przypisy"/>
        <w:rPr/>
      </w:pPr>
      <w:r>
        <w:rPr>
          <w:rStyle w:val="FootnoteCharacters"/>
        </w:rPr>
        <w:footnoteRef/>
      </w:r>
      <w:bookmarkStart w:id="5" w:name="_ftn83"/>
      <w:bookmarkEnd w:id="5"/>
      <w:r>
        <w:rPr>
          <w:rStyle w:val="FootnoteCharacters"/>
        </w:rPr>
        <w:tab/>
        <w:t>[83]</w:t>
      </w:r>
      <w:r>
        <w:rPr/>
        <w:t xml:space="preserve"> Rola polityki społecznej i możliwe konflikty omówione są także w rozdziale V.</w:t>
      </w:r>
    </w:p>
  </w:footnote>
  <w:footnote w:id="8">
    <w:p>
      <w:pPr>
        <w:pStyle w:val="Przypisy"/>
        <w:rPr/>
      </w:pPr>
      <w:r>
        <w:rPr>
          <w:rStyle w:val="FootnoteCharacters"/>
        </w:rPr>
        <w:footnoteRef/>
      </w:r>
      <w:bookmarkStart w:id="6" w:name="_ftn84"/>
      <w:bookmarkEnd w:id="6"/>
      <w:r>
        <w:rPr>
          <w:rStyle w:val="FootnoteCharacters"/>
        </w:rPr>
        <w:tab/>
        <w:t>[84]</w:t>
      </w:r>
      <w:r>
        <w:rPr/>
        <w:t xml:space="preserve"> Porównaj podrozdział dotyczący marketingu i strategii projektu w rozdziale III.</w:t>
      </w:r>
    </w:p>
  </w:footnote>
  <w:footnote w:id="9">
    <w:p>
      <w:pPr>
        <w:pStyle w:val="Przypisy"/>
        <w:rPr/>
      </w:pPr>
      <w:r>
        <w:rPr>
          <w:rStyle w:val="FootnoteCharacters"/>
        </w:rPr>
        <w:footnoteRef/>
      </w:r>
      <w:bookmarkStart w:id="7" w:name="_ftn85"/>
      <w:bookmarkEnd w:id="7"/>
      <w:r>
        <w:rPr>
          <w:rStyle w:val="FootnoteCharacters"/>
        </w:rPr>
        <w:tab/>
        <w:t>[85]</w:t>
      </w:r>
      <w:r>
        <w:rPr/>
        <w:t xml:space="preserve"> Przy wielu sposobach określania dochodu netto istnieje tylko jeden sposób określania strumieni pieniężnych.</w:t>
      </w:r>
    </w:p>
  </w:footnote>
  <w:footnote w:id="10">
    <w:p>
      <w:pPr>
        <w:pStyle w:val="Przypisy"/>
        <w:rPr/>
      </w:pPr>
      <w:r>
        <w:rPr>
          <w:rStyle w:val="FootnoteCharacters"/>
        </w:rPr>
        <w:footnoteRef/>
      </w:r>
      <w:bookmarkStart w:id="8" w:name="_ftn86"/>
      <w:bookmarkEnd w:id="8"/>
      <w:r>
        <w:rPr>
          <w:rStyle w:val="FootnoteCharacters"/>
        </w:rPr>
        <w:tab/>
        <w:t>[86]</w:t>
      </w:r>
      <w:r>
        <w:rPr/>
        <w:t xml:space="preserve"> W zależności od tego, czy jako punkt odniesienia stosowane są tony czy wartości kaloryczne, ceny relatywne mogą być inne.</w:t>
      </w:r>
    </w:p>
  </w:footnote>
  <w:footnote w:id="11">
    <w:p>
      <w:pPr>
        <w:pStyle w:val="Przypisy"/>
        <w:rPr/>
      </w:pPr>
      <w:r>
        <w:rPr>
          <w:rStyle w:val="FootnoteCharacters"/>
        </w:rPr>
        <w:footnoteRef/>
      </w:r>
      <w:bookmarkStart w:id="9" w:name="_ftn87"/>
      <w:bookmarkEnd w:id="9"/>
      <w:r>
        <w:rPr>
          <w:rStyle w:val="FootnoteCharacters"/>
        </w:rPr>
        <w:tab/>
        <w:t>[87]</w:t>
      </w:r>
      <w:r>
        <w:rPr/>
        <w:t xml:space="preserve"> W przypadku hiperinflacji należy wyceniać aktywa trwałe i bieżące w każdym roku albo nawet w krótszych okresach i zamieniać zbędne środki płynne w inwestycje krótko</w:t>
        <w:softHyphen/>
        <w:t>okresowe, np. w obligacj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51:00Z</dcterms:created>
  <dc:creator>-</dc:creator>
  <dc:description/>
  <cp:keywords/>
  <dc:language>en-US</dc:language>
  <cp:lastModifiedBy>-</cp:lastModifiedBy>
  <dcterms:modified xsi:type="dcterms:W3CDTF">2004-08-27T13:52:00Z</dcterms:modified>
  <cp:revision>1</cp:revision>
  <dc:subject/>
  <dc:title>B</dc:title>
</cp:coreProperties>
</file>