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lineRule="atLeast" w:line="560" w:before="420" w:after="280"/>
        <w:jc w:val="center"/>
        <w:rPr/>
      </w:pPr>
      <w:r>
        <w:rPr/>
        <w:t xml:space="preserve">B. Otoczenie społeczno-gospodarcze </w:t>
        <w:br/>
        <w:t>i kulturowe</w:t>
      </w:r>
    </w:p>
    <w:p>
      <w:pPr>
        <w:pStyle w:val="Normal1"/>
        <w:rPr/>
      </w:pPr>
      <w:r>
        <w:rPr/>
        <w:t>Potrzeby w zakresie zasobów ludzkich uzależnione są nie tylko od czyn</w:t>
        <w:softHyphen/>
        <w:t>ników techniczno-ekonomicznych, finansowych czy gospodarczych, ale także do pewnego stopnia zdeterminowane są uwarunkowaniami społecznymi i społeczno-gospodarczymi występującymi w kraju zlokalizowania projektu.</w:t>
      </w:r>
    </w:p>
    <w:p>
      <w:pPr>
        <w:pStyle w:val="Tytul3"/>
        <w:rPr/>
      </w:pPr>
      <w:r>
        <w:rPr/>
        <w:t>Warunki pracy, normy i ochrona zdrowia</w:t>
      </w:r>
    </w:p>
    <w:p>
      <w:pPr>
        <w:pStyle w:val="Tytul4"/>
        <w:rPr/>
      </w:pPr>
      <w:r>
        <w:rPr/>
        <w:t>Ustawodawstwo i warunki zatrudnienia</w:t>
      </w:r>
    </w:p>
    <w:p>
      <w:pPr>
        <w:pStyle w:val="Normal1"/>
        <w:rPr/>
      </w:pPr>
      <w:r>
        <w:rPr/>
        <w:t>Warunki zatrudnienia mogą być regulowane przepisami lub postanowie</w:t>
        <w:softHyphen/>
        <w:t xml:space="preserve">niami umów zbiorowych ze związkami zawodowymi lub też mogą opierać się na rozpowszechnionej praktyce. Zatrudnienie kobiet może wiązać się ze specjalnymi warunkami, tradycją i polityką. Obowiązujące uregulowania dotyczące świąt państwowych, dni wolnych od pracy, pracy zmianowej, czasu pracy oraz corocznych urlopów wypoczynkowych, zwolnień chorobowych i urlopów szkoleniowych będą miały wpływ na efektywną liczbę godzin pracy </w:t>
        <w:br/>
        <w:t>i dni roboczych w ciągu roku, a tym samym również na zapotrzebowanie w zakresie zasobów ludzkich w odniesieniu do wielkości produkcji docelowej i innych uwarunkowań.</w:t>
      </w:r>
    </w:p>
    <w:p>
      <w:pPr>
        <w:pStyle w:val="Tytul4"/>
        <w:rPr/>
      </w:pPr>
      <w:r>
        <w:rPr/>
        <w:t>Normy pracy</w:t>
      </w:r>
    </w:p>
    <w:p>
      <w:pPr>
        <w:pStyle w:val="Normal1"/>
        <w:rPr/>
      </w:pPr>
      <w:r>
        <w:rPr/>
        <w:t>Powszechnie popełnianym błędem w określaniu zapotrzebowania na zasoby ludzkie jest przyjęcie norm pracy obowiązujących w krajach uprzemysłowionych. Może to spowodować nadmiernie optymistyczne osza</w:t>
        <w:softHyphen/>
        <w:t>cowanie efektywnego czasu pracy maszyn i wydajności, a co za tym idzie również wielkości produkcji końcowej i wyniku finansowego. Dlatego też należy podejść do tych szacunków realistycznie, biorąc za podstawę doświadczenia i porównania z podobnymi projektami przemysłowymi w danym kraju i regionie. Należy wziąć pod uwagę różnice poziomu kwalifikacji, doświadczenia, wydajności itp. w porównaniu do krajów uprzemysłowionych. Ma to szczególne znaczenie w początkowych etapach działalności produkcyjnej.</w:t>
      </w:r>
    </w:p>
    <w:p>
      <w:pPr>
        <w:pStyle w:val="Tytul4"/>
        <w:spacing w:before="360" w:after="280"/>
        <w:rPr/>
      </w:pPr>
      <w:r>
        <w:rPr/>
        <w:t>Bezpieczeństwo i higiena pracy</w:t>
      </w:r>
    </w:p>
    <w:p>
      <w:pPr>
        <w:pStyle w:val="Normal1"/>
        <w:rPr/>
      </w:pPr>
      <w:r>
        <w:rPr/>
        <w:t>W wielu krajach rozwijających się nie ma ustalonych minimalnych norm w zakresie bezpieczeństwa lub higieny pracy lub też nie są one dostatecznie ostro egzekwowane. Doprowadziło to do przenoszenia szkodliwych przemysłów z krajów rozwiniętych do rozwijających się, przemieszczania przemysłów, które w niektórych przypadkach miało negatywny wpływ na bezpieczeństwo zatrudnionych, nie wspominając już o często niezwykle poważnych skutkach dla środowiska. Dlatego też w studium feasibility należy ocenić istniejące regulacje w zakresie bezpieczeństwa i higieny pracy, łącznie z tendencjami na przyszłość oraz przeanalizować ich wpływ na wielkość kosztów inwestycyjnych i produkcyjnych.</w:t>
      </w:r>
    </w:p>
    <w:p>
      <w:pPr>
        <w:pStyle w:val="Tytul4"/>
        <w:spacing w:before="360" w:after="280"/>
        <w:rPr/>
      </w:pPr>
      <w:r>
        <w:rPr/>
        <w:t>Ochrona zdrowia i ubezpieczenia społeczne</w:t>
      </w:r>
    </w:p>
    <w:p>
      <w:pPr>
        <w:pStyle w:val="Normal1"/>
        <w:rPr/>
      </w:pPr>
      <w:r>
        <w:rPr/>
        <w:t>Osoba analizująca projekt powinna również zidentyfikować i rozważyć niezbędne elementy projektu w zakresie ochrony zdrowia i ubezpieczeń społecznych dla załogi. Należy oszacować koszt tych elementów i wprowa</w:t>
        <w:softHyphen/>
        <w:t>dzić go do tabel kosztów w studium feasibility. Międzynarodowa Organizacja Pracy opublikowała szereg dokumentów na temat bezpieczeń</w:t>
        <w:softHyphen/>
        <w:t>stwa i higieny pracy, ochrony zdrowia i warunków pracy w krajach rozwi</w:t>
        <w:softHyphen/>
        <w:t>jających się oraz w różnych sytuacjach zatrud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i/>
      <w:iCs/>
      <w:sz w:val="30"/>
      <w:szCs w:val="30"/>
    </w:rPr>
  </w:style>
  <w:style w:type="paragraph" w:styleId="Tytul4">
    <w:name w:val="tytul4"/>
    <w:basedOn w:val="Normal"/>
    <w:qFormat/>
    <w:pPr>
      <w:spacing w:lineRule="atLeast" w:line="280" w:before="420" w:after="280"/>
    </w:pPr>
    <w:rPr>
      <w:i/>
      <w:i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33:00Z</dcterms:created>
  <dc:creator>-</dc:creator>
  <dc:description/>
  <cp:keywords/>
  <dc:language>en-US</dc:language>
  <cp:lastModifiedBy>-</cp:lastModifiedBy>
  <dcterms:modified xsi:type="dcterms:W3CDTF">2004-08-27T13:33:00Z</dcterms:modified>
  <cp:revision>1</cp:revision>
  <dc:subject/>
  <dc:title>B</dc:title>
</cp:coreProperties>
</file>