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C. Zakup i transfer technologii</w:t>
      </w:r>
    </w:p>
    <w:p>
      <w:pPr>
        <w:pStyle w:val="Normal1"/>
        <w:rPr/>
      </w:pPr>
      <w:r>
        <w:rPr/>
        <w:t>Równocześnie z wyborem technologii należy zlokalizować alternatywne źródła uzyskania tych technologii. Źródła nieopatentowanego technicznego know-how mogą być różne w zależności od charakteru i stopnia złożoności procesu produkcyjnego. Mogą one obejmować indywidualnych ekspertów lub też przedsiębiorstwa krajowe lub zagraniczne już zaangażowane w produkcję danego wyrobu. Wartościowym źródłem są zazwyczaj organizacje konsultin</w:t>
        <w:softHyphen/>
        <w:t>gowe, szczególnie w przypadku produktów i technik specja</w:t>
        <w:softHyphen/>
        <w:t>listycznych. Doświadczony specjalista od przędzalnictwa lub dobry odlewnik mogą zupełnie wystarczyć dla transferu know-how w przypadku przędzalni czy odlewni. Jednakże dla większości przemysłów artykułów technicznych, gdzie dla nowego projektu może się okazać potrzebna obszerna dokumentacja w postaci planów i rysunków technicznych, niezbędna może być pomoc innego przedsiębiorstwa tej samej branży, chociaż emerytowani eksperci mogą również wystarczyć w przypadku, gdy w grę wchodzą proste wyroby i komponenty. Dla takich gałęzi, jak petrochemia technologię przetwórstwa trzeba uzyskać albo od innych przedsiębiorstw albo wyspecjalizowanych agencji konsultingowych.</w:t>
      </w:r>
    </w:p>
    <w:p>
      <w:pPr>
        <w:pStyle w:val="Tytul4"/>
        <w:rPr/>
      </w:pPr>
      <w:r>
        <w:rPr/>
        <w:t>Prawa z tytułu własności przemysłowej</w:t>
      </w:r>
    </w:p>
    <w:p>
      <w:pPr>
        <w:pStyle w:val="Normal1"/>
        <w:rPr/>
      </w:pPr>
      <w:r>
        <w:rPr/>
        <w:t>Jeżeli pożądana technologia jest opatentowana lub chroniona zarejestro</w:t>
        <w:softHyphen/>
        <w:t>wanym znakiem handlowym, trzeba uzyskać prawa przemysłowe od ich posiadaczy. Należy zbadać zakres i okres objęty patentem na wymaganą technologię. Dla wielu wyrobów stosowanie konkretnych znaków handlowych lub nazw firmowych może mieć specjalne znaczenie dla ich zbytu i w związku z tym należy ten element ocenić. Na przykład, w produkcji silników elektrycz</w:t>
        <w:softHyphen/>
        <w:t>nych lub turbin parowych wykorzystanie międzynarodowego znaku towaro</w:t>
        <w:softHyphen/>
        <w:t>wego może mieć kapitalne znaczenie dla zbytu tych wyrobów zarówno w kraju, jak i na eksport. Wykorzystanie znaków towarowych może mieć również wpływ na sprzedaż szerokiego wachlarza artykułów konsumpcyj</w:t>
        <w:softHyphen/>
        <w:t>nych, od produktów nietrwałych do artykułów konsumpcyjnych trwałego użytku i należy to ocenić dla każdego z tych wyrobów z osobna.</w:t>
      </w:r>
    </w:p>
    <w:p>
      <w:pPr>
        <w:pStyle w:val="Normal1"/>
        <w:rPr/>
      </w:pPr>
      <w:r>
        <w:rPr/>
        <w:t>Technologia i know-how zawarte są w różnym stopniu w maszynach i urządzeniach, a wybór konkretnego umaszynowienia i wyposażenia dla zakładu może sam w sobie stanowić wybór technologii. W wielu dziedzinach rodzaj, wydajność i zakres nabytych i eksploatowanych maszyn ucieleśniają różne technologiczne aspekty przetwarzania i produkcji. Tak więc, dla cukro</w:t>
        <w:softHyphen/>
        <w:t>wni lub cementowni zakres i wydajność wybranych urządzeń będą determino</w:t>
        <w:softHyphen/>
        <w:t>wać zdolności produkcyjne, jak również technologiczne parametry tych projektów. W takich przypadkach nabycie i transfer technologii w dużym stopniu polegają na zapewnieniu efektywnej eksploatacji i konserwacji urządzeń. Z drugiej strony, w innych gałęziach przemysłu, takich jak chemia, petrochemia i produkcja nawozów, technologia i technika produkcji stanowią podstawowe elementy determinujące wielkość i wydajność urządzeń. Jednakże w wielu gałęziach technologia w coraz większym stopniu jest jedynie częściowo zawarta w urządzeniach i częstokroć stanowi specjalistyczną wiedzę, która może być albo chroniona prawami własności przemysłowej, takimi jak patenty, znaki handlowe, prawo autorskie i zastrzeżenia własności lub też mieć formę nieopatentowanego know-how, które można uzyskać wyłącznie z ograniczonej liczby źródeł. W takich przypadkach nabycie technologii wymaga negocjacji i porozumień kontraktowych dla uzyskania licencji i transferu technologii, poza zakupem urządzeń dla określonego procesu technologicznego.</w:t>
      </w:r>
    </w:p>
    <w:p>
      <w:pPr>
        <w:pStyle w:val="Tytul3"/>
        <w:rPr/>
      </w:pPr>
      <w:r>
        <w:rPr/>
        <w:t>Sposoby nabycia technologii</w:t>
      </w:r>
    </w:p>
    <w:p>
      <w:pPr>
        <w:pStyle w:val="Normal1"/>
        <w:rPr/>
      </w:pPr>
      <w:r>
        <w:rPr/>
        <w:t>Jeżeli istnieje konieczność uzyskania technologii z jakiegoś innego przedsiębiorstwa, należy określić sposoby jej nabycia. Mogą one przybrać formę licencji, bezpośredniego zakupu technologii lub utworzenia joint venture z udziałem dostawcy technologii. Należy przeanalizować implikacje tych metod nabycia technologii.</w:t>
      </w:r>
    </w:p>
    <w:p>
      <w:pPr>
        <w:pStyle w:val="Tytul4"/>
        <w:spacing w:before="360" w:after="240"/>
        <w:rPr/>
      </w:pPr>
      <w:r>
        <w:rPr/>
        <w:t>Licencjonowanie</w:t>
      </w:r>
    </w:p>
    <w:p>
      <w:pPr>
        <w:pStyle w:val="Normal1"/>
        <w:rPr/>
      </w:pPr>
      <w:r>
        <w:rPr/>
        <w:t>Licencjonowanie stało się popularnym i efektywnym mechanizmem obrotu w zakresie technologii. Licencja daje prawo użytkowania opatentowanej technologii i obejmuje transfer związanego z nią know-how na wzajemnie uzgodnionych warunkach. Większość licencji na projekty przemysłowe w krajach rozwijających się trzeba uzyskać od przedsiębiorstw zagranicznych będących w posiadaniu praw własności przemysłowej lub nieopatentowanego know-how, chociaż w niektórych krajach rozwijających się można je również uzyskać od przedsiębiorstw krajowych, szczególnie gdy nie wchodzą w grę żadne patenty. W przypadkach, gdy niezbędne jest uzyskanie licencji na technologię, pożądana jest dezagregacja pakietu technologii oraz zidentyfiko</w:t>
        <w:softHyphen/>
        <w:t>wanie krytycznych elementów kontraktowych. Chociaż oba te aspekty odnoszą się do etapu realizacji po sporządzeniu studium feasibility, to jednak poświęcenie im uwagi w tym studium będzie ogromnie pomocne w negocjo</w:t>
        <w:softHyphen/>
        <w:t>waniu umowy licencyjnej.</w:t>
      </w:r>
    </w:p>
    <w:p>
      <w:pPr>
        <w:pStyle w:val="Tytul4"/>
        <w:spacing w:before="360" w:after="240"/>
        <w:rPr/>
      </w:pPr>
      <w:r>
        <w:rPr/>
        <w:t>Zakup technologii</w:t>
      </w:r>
    </w:p>
    <w:p>
      <w:pPr>
        <w:pStyle w:val="Normal1"/>
        <w:rPr/>
      </w:pPr>
      <w:r>
        <w:rPr/>
        <w:t>Dla pewnych gałęzi przemysłu pożądane jest nabycie technologii drogą bezpośredniego zakupu i jeżeli tak jest rzeczywiście, należy to podkreślić w studium feasibility. Bezpośredni zakup jest zalecany wtedy, gdy trzeba zabezpieczyć „jednorazowe” prawa technologiczne lub know-how oraz, gdy występuje niewielkie prawdopodobieństwo kolejnych usprawnień technolo</w:t>
        <w:softHyphen/>
        <w:t>gicznych lub zapotrzebowania na ciągłe wsparcie technologiczne dla ewen</w:t>
        <w:softHyphen/>
        <w:t>tualnego licencjobiorcy.</w:t>
      </w:r>
    </w:p>
    <w:p>
      <w:pPr>
        <w:pStyle w:val="Normal1"/>
        <w:rPr/>
      </w:pPr>
      <w:r>
        <w:rPr/>
        <w:t>Ważną kwestią w negocjacjach na temat technologii może być rozwijanie eksportu lub zdolności eksportowych przez licencjobiorcę. Taka zdolność będzie uzależniona od różnych czynników, w tym od zdolności produkcyjnych zakładu, lokalnych kosztów produkcji i położenia geograficznego w pobliżu większych rynków eksportowych. Jednakże w studium feasibility należy przeanalizować wszelkie implikacje dla rozwoju eksportu oraz niezbędne w tym zakresie działania.</w:t>
      </w:r>
    </w:p>
    <w:p>
      <w:pPr>
        <w:pStyle w:val="Tytul4"/>
        <w:rPr/>
      </w:pPr>
      <w:r>
        <w:rPr/>
        <w:t>Udział posiadacza licencji joint venture</w:t>
      </w:r>
    </w:p>
    <w:p>
      <w:pPr>
        <w:pStyle w:val="Normal1"/>
        <w:rPr/>
      </w:pPr>
      <w:r>
        <w:rPr/>
        <w:t>Udział dostawcy technologii w kapitale zakładowym jest sprawą polityki prowadzonej przez sponsorów projektu i wychodzi poza ramy studium feasibility. Jednakże studium to powinno rozważyć taki udział w następu</w:t>
        <w:softHyphen/>
        <w:t>jących aspektach: stałe, długoterminowe wsparcie technologiczne, ewentualny dostęp dostawcy technologii do rynków wewnętrznych, jak i zewnętrznych, które mogą być obsługiwane przez planowany projekt, udział w ryzyku związanym z nowymi, niesprawdzonymi na danym rynku produktami oraz efekty udziału z punktu widzenia uzupełnienia środków w projektach wymagających wielkich nakładów. Ocena taka powinna równocześnie naświetlać korzyści finansowe wynikające dla dostawcy technologii zarówno jako dostawcy, jak i udziałowca.</w:t>
      </w:r>
    </w:p>
    <w:p>
      <w:pPr>
        <w:pStyle w:val="Normal1"/>
        <w:rPr/>
      </w:pPr>
      <w:r>
        <w:rPr/>
        <w:t>W studium należy szczegółowo określić usługi technologiczne niezbędne w związku z wykorzystaniem określonej technologii oraz przedstawić listę agencji świadczących tego typu usługi. Usługi te obejmują: przygotowanie dokumentacji technicznej, projektu zakładu i planu rozmieszczenia urządzeń, dostarczenie obiektów towarzyszących i urządzeń pomocniczych na etapie przedrealizacyjnym, nadzór w trakcie realizacji, próby, odbiór i rozruch w okresie po realizacji inwestycji. Należy określić charakter i zakres takich usług technicznych. W niektórych przypadkach technologia i usługi technicz</w:t>
        <w:softHyphen/>
        <w:t>ne oferowane są łącznie, np. przez organizację konsultingową, ale nawet wówczas należy oddzielnie przeanalizować i ocenić koszty.</w:t>
      </w:r>
    </w:p>
    <w:p>
      <w:pPr>
        <w:pStyle w:val="Normal1"/>
        <w:rPr/>
      </w:pPr>
      <w:r>
        <w:rPr/>
        <w:t>Ponieważ większość technologii przemysłowych w krajach rozwi</w:t>
        <w:softHyphen/>
        <w:t xml:space="preserve">jających się uzyskuje się ze źródeł zewnętrznych, forma udziału dostawcy technologii jest ważną kwestią. Oprócz importu wyposażenia technologię można uzyskać poprzez </w:t>
      </w:r>
      <w:r>
        <w:rPr>
          <w:i/>
        </w:rPr>
        <w:t xml:space="preserve">licencjonowanie nieafiliowane </w:t>
      </w:r>
      <w:r>
        <w:rPr/>
        <w:t>lub też za pośre</w:t>
        <w:softHyphen/>
        <w:t>dnictwem filii zagranicznych lub joint ventures, w których dostawca technologii posiada udział własnościowy. Udział taki jest często w dużym stopniu ograniczony do skapitalizowanej wartości technologii, wyposażenia i usług technicznych dostarczanych przez dostawcę technologii. W ostatnich dziesięcioleciach licencjonowanie nieafiliowane stało się ważnym kanałem uzyskiwania i transferu technologii, i nastąpił znaczny wzrost liczby umów licencyjnych zawieranych pomiędzy przedsiębiorstwami w gospodarkach uprzemysłowio</w:t>
        <w:softHyphen/>
        <w:t>nych, jak również w licznych krajach rozwijających się. Licencjonowanie nieafiliowane wymaga jednakże pewnego poziomu chłonności technologicznej i tam, gdzie nie jest ona dostateczna i niezbędne będzie stałe wsparcie technologiczne ze strony licencjodawcy, bardziej odpowiednie może być utworzenie joint venture. Zakres udziału kapitałowego w nim licencjodawcy jest zwykle przedmiotem negocjacji pomiędzy zainteresowanymi stronami.</w:t>
      </w:r>
    </w:p>
    <w:p>
      <w:pPr>
        <w:pStyle w:val="Normal1"/>
        <w:rPr/>
      </w:pPr>
      <w:r>
        <w:rPr/>
        <w:t>Tym niemniej, studium feasibility powinno wskazywać, czy udział kapitałowy wybranego licencjodawcy byłby pożądany biorąc pod uwagę charakter i złożoność ewentualnie zastosowanej technologii. Udział taki może być szczególnie wskazany w przypadku, gdy w dłuższym okresie czasu niezbędna będzie ciągła pomoc techniczna i dostawy środków produkcji i usług, gdy technologia gwałtownie zmienia się lub też w sytuacjach, gdy dostawca technologii może zapewnić dostęp do rynków zewnętrznych, których penetracja byłaby w innym przypadku utrudniona. Jednocześnie w przypad</w:t>
        <w:softHyphen/>
        <w:t>kach, gdy udział zagraniczny w joint venture ogranicza się przede wszystkim do kapitałowego finansowania technologii, należy wykazać niezbędną ostrożność, a finansowanie takich kosztów należy ocenić pod kątem całkowi</w:t>
        <w:softHyphen/>
        <w:t>tego zysku, jaki osiągnie dostawca technologii w całym okresie życia przed</w:t>
        <w:softHyphen/>
        <w:t>siębiorstwa w porównaniu z wielkością kosztów poniesionych na tę samą technologię z tytułu prowizji i opłat licencyjnych.</w:t>
      </w:r>
    </w:p>
    <w:p>
      <w:pPr>
        <w:pStyle w:val="Tytul4"/>
        <w:rPr/>
      </w:pPr>
      <w:r>
        <w:rPr/>
        <w:t>Dezagregacja</w:t>
      </w:r>
    </w:p>
    <w:p>
      <w:pPr>
        <w:pStyle w:val="Normal1"/>
        <w:rPr/>
      </w:pPr>
      <w:r>
        <w:rPr/>
        <w:t>Pakiet technologii należy zdezagregować na poszczególne części składowe, takie jak technologia właściwa, związane z nią usługi techniczne, stopniowa integracja z technologią krajową, dostawy produktów pośrednich, a nawet dostawy urządzeń przez licencjodawców, jako że potencjalni licencjo</w:t>
        <w:softHyphen/>
        <w:t>biorcy z krajów rozwijających się często mają słabą pozycję przetargową, a dostawcy technologii dążą do naładowania pakietu takimi elementami, które nie mają istotnego znaczenia dla samej technologii. Należy tu przeprowadzić rozróżnienie pomiędzy istotnymi elementami technologii i pozostałymi, które należy ocenić oddzielnie. W studium feasibility należy wskazać poziom takiej dezagregacji lub „odpakietowania” technologii dla analizowanego projektu.</w:t>
      </w:r>
    </w:p>
    <w:p>
      <w:pPr>
        <w:pStyle w:val="Tytul4"/>
        <w:rPr/>
      </w:pPr>
      <w:r>
        <w:rPr/>
        <w:t>Absorpcja i adaptacja technologii</w:t>
      </w:r>
    </w:p>
    <w:p>
      <w:pPr>
        <w:pStyle w:val="Normal1"/>
        <w:rPr/>
      </w:pPr>
      <w:r>
        <w:rPr/>
        <w:t>Studium feasibility powinno wskazywać środki i działania, jakie należy podjąć w celu zaabsorbowania i zaadaptowania nabytej technologii do warunków lokalnych. Absorpcja technologii w okresie obowiązywania umo</w:t>
        <w:softHyphen/>
        <w:t>wy wymaga planowanego rozwoju umiejętności i kwalifikacji na różnych etapach eksploatacji zakładu. Istotnym elementem jest zaplanowanie obsady kadrowej, a sprawnej polityce naboru powinien towarzyszyć kompleksowy program szkolenia różnych kategorii pracowników zakładu. W studium feasibility należy zidentyfikować różne kategorie pracowników, jakich należy zatrudnić oraz programy szkoleniowe dla nich. Działalność szkoleniowa licencjodawcy może jedynie uzupełniać szkolenie prowadzone w zakładzie licencjobiorcy. Konieczne jest także, aby dopływ technologii – jeżeli odbywa się etapowo na różnych poziomach integracji z przemysłem lokalnym – był ściśle powiązany z rozwojem umiejętności i kwalifikacji siły roboczej w przedsiębiorstwie licencjobiorcy. Adaptacja technologii wymaga nie tylko dostosowania specjalistycznego know-how do warunków lokalnych, ale również umiejętności modyfikowania wyrobów i procesów tak, aby odpowia</w:t>
        <w:softHyphen/>
        <w:t>dały one lokalnym preferencjom i wymogom oraz możliwości zainicjowania procesu innowacyjnego w określonej dziedzinie. Wymagać to będzie zarówno umiejętności projektowych jak i placówek badawczo-rozwojowych, a wszelkie niezbędne środki i wymogi w tym zakresie należy przedstawić w studium feasibility.</w:t>
      </w:r>
    </w:p>
    <w:p>
      <w:pPr>
        <w:pStyle w:val="Tytul3"/>
        <w:rPr/>
      </w:pPr>
      <w:r>
        <w:rPr/>
        <w:t>Warunki i postanowienia kontraktowe</w:t>
      </w:r>
    </w:p>
    <w:p>
      <w:pPr>
        <w:pStyle w:val="Normal1"/>
        <w:rPr/>
      </w:pPr>
      <w:r>
        <w:rPr/>
        <w:t>Warunki i postanowienia kontraktu dotyczącego nabycia i transferu technologii, które mogą mieć ewentualnie szczególne znaczenie dla projektu, należy naświetlić w studium feasibility. Mogą one różnić się swoją wagą w zależności od projektu, ale pewne kwestie kontraktowe będą istotne dla wię</w:t>
        <w:softHyphen/>
        <w:t>kszości przypadków.</w:t>
      </w:r>
    </w:p>
    <w:p>
      <w:pPr>
        <w:pStyle w:val="Normal1"/>
        <w:rPr/>
      </w:pPr>
      <w:r>
        <w:rPr>
          <w:b/>
          <w:bCs/>
          <w:i/>
        </w:rPr>
        <w:t xml:space="preserve">Definicja. </w:t>
      </w:r>
      <w:r>
        <w:rPr/>
        <w:t>Należy jasno i jednoznacznie zdefiniować szczegóły techno</w:t>
        <w:softHyphen/>
        <w:t>logii, w tym procesów i wyrobów oraz usług technicznych wymaganych od dostawcy technologii. Powinno to obejmować całość niezbędnej dokumentacji technicznej, takiej jak plany i rysunki techniczne, specyfikacje, wykresy produkcji itp. W tym kontekście ważna jest dezagregacja poszczególnych elementów technologii i usług oraz oddzielne oszacowanie ich kosztów i innych implikacji.</w:t>
      </w:r>
    </w:p>
    <w:p>
      <w:pPr>
        <w:pStyle w:val="Normal1"/>
        <w:rPr/>
      </w:pPr>
      <w:r>
        <w:rPr>
          <w:b/>
          <w:bCs/>
          <w:i/>
        </w:rPr>
        <w:t xml:space="preserve">Okres obowiązywania. </w:t>
      </w:r>
      <w:r>
        <w:rPr/>
        <w:t>Ponieważ okres obowiązywania umowy techno</w:t>
        <w:softHyphen/>
        <w:t>logicznej musi być wystarczający dla efektywnej absorpcji technologii, należy określić długość okresu niezbędnego dla osiągnięcia takiej absorpcji. W stu</w:t>
        <w:softHyphen/>
        <w:t>dium feasibility należy wskazać rozsądny okres obowiązywania umowy, jak również zakres postępującej modernizacji i odnowy technologii.</w:t>
      </w:r>
    </w:p>
    <w:p>
      <w:pPr>
        <w:pStyle w:val="Normal1"/>
        <w:rPr/>
      </w:pPr>
      <w:r>
        <w:rPr>
          <w:b/>
          <w:bCs/>
          <w:i/>
        </w:rPr>
        <w:t xml:space="preserve">Gwarancja. </w:t>
      </w:r>
      <w:r>
        <w:rPr/>
        <w:t>W studium feasibility należy wskazać odpowiednią gwaran</w:t>
        <w:softHyphen/>
        <w:t>cję odnośnie dostarczonej technologii i know-how.</w:t>
      </w:r>
    </w:p>
    <w:p>
      <w:pPr>
        <w:pStyle w:val="Normal1"/>
        <w:rPr/>
      </w:pPr>
      <w:r>
        <w:rPr>
          <w:b/>
          <w:bCs/>
          <w:i/>
        </w:rPr>
        <w:t xml:space="preserve">Dostęp do usprawnień. </w:t>
      </w:r>
      <w:r>
        <w:rPr/>
        <w:t>Należy zabezpieczyć dostęp licencjobiorcy do usprawnień wprowadzonych przez licencjodawcę do technologii w okresie obowiązywania umowy.</w:t>
      </w:r>
    </w:p>
    <w:p>
      <w:pPr>
        <w:pStyle w:val="Normal1"/>
        <w:rPr/>
      </w:pPr>
      <w:r>
        <w:rPr>
          <w:b/>
          <w:bCs/>
          <w:i/>
        </w:rPr>
        <w:t xml:space="preserve">Prawa własności przemysłowej. </w:t>
      </w:r>
      <w:r>
        <w:rPr/>
        <w:t>Należy zidentyfikować patenty i inne prawa własności przemysłowej dotyczące danej technologii oraz zapropono</w:t>
        <w:softHyphen/>
        <w:t>wać odpowiednie postanowienia odnośnie zastrzeżeń patentowych oraz uzyskania praw użytkowania w okresie obowiązywania patentów, a także odnośnie ewentualnego naruszenia praw strony trzeciej. Implikacje wynika</w:t>
        <w:softHyphen/>
        <w:t>jące z wykorzystania zagranicznych znaków handlowych czy nazw firmowych należy przeanalizować pod kątem ich korzyści marketingowych z jednej strony oraz stałych płatności za posługiwanie się zagranicznymi nazwami firmowymi z drugiej.</w:t>
      </w:r>
    </w:p>
    <w:p>
      <w:pPr>
        <w:pStyle w:val="Normal1"/>
        <w:rPr/>
      </w:pPr>
      <w:r>
        <w:rPr>
          <w:b/>
          <w:bCs/>
          <w:i/>
        </w:rPr>
        <w:t xml:space="preserve">Płatności. </w:t>
      </w:r>
      <w:r>
        <w:rPr/>
        <w:t>Realizacja płatności za technologię może nastąpić w formie jednorazowej, stałego wnoszenia opłat licencyjnych albo jako połączenie obu form. W studium feasibility należy wskazać proponowaną formę i odpowiedni poziom płatności, wziąwszy pod uwagę wielkość opłat licencyjnych i innych płaconych w stosunku do podobnych projektów w innych krajach oraz pozostawiwszy pewien margines na różnice i wahania.</w:t>
      </w:r>
    </w:p>
    <w:p>
      <w:pPr>
        <w:pStyle w:val="Normal1"/>
        <w:rPr/>
      </w:pPr>
      <w:r>
        <w:rPr>
          <w:b/>
          <w:bCs/>
          <w:i/>
        </w:rPr>
        <w:t xml:space="preserve">Terytorialne prawa sprzedaży. </w:t>
      </w:r>
      <w:r>
        <w:rPr/>
        <w:t>Implikacje wyłącznego lub niewyłącznego prawa sprzedaży do kraju, gdzie zlokalizowany jest projekt oraz do krajów sąsiednich i innych regionów geograficznych należy przebadać w studium feasibility.</w:t>
      </w:r>
    </w:p>
    <w:p>
      <w:pPr>
        <w:pStyle w:val="Normal1"/>
        <w:rPr/>
      </w:pPr>
      <w:r>
        <w:rPr>
          <w:b/>
          <w:bCs/>
          <w:i/>
        </w:rPr>
        <w:t xml:space="preserve">Dostawy środków produkcji z importu. </w:t>
      </w:r>
      <w:r>
        <w:rPr/>
        <w:t>Należy zbadać implikacje dotyczące zabezpieczenia wsadu importowego, np. wyrobów pośrednich i komponentów, przez licencjodawcę oraz przedstawić propozycje odnośnie odpowiednich postanowień w tym względzie, w tym dotyczących ustalenia ceny takich wyrobów pośrednich.</w:t>
      </w:r>
    </w:p>
    <w:p>
      <w:pPr>
        <w:pStyle w:val="Normal1"/>
        <w:rPr/>
      </w:pPr>
      <w:r>
        <w:rPr>
          <w:b/>
          <w:bCs/>
          <w:i/>
        </w:rPr>
        <w:t xml:space="preserve">Szkolenie. </w:t>
      </w:r>
      <w:r>
        <w:rPr/>
        <w:t>Szkolenie ma istotne znaczenie dla absorpcji technologii. Studium powinno wskazywać gdzie i kiedy szkolenie będzie wymagane, czy to w zakładzie licencjodawcy czy też poprzez wysłanie wyspecjalizowanej kadry do zakładu licencjobiorcy. Należy określić konkretne dziedziny szkole</w:t>
        <w:softHyphen/>
        <w:t>nia, liczbę osób do przeszkolenia oraz okres szkolenia przewidziany dla każdej kategorii pracowników.</w:t>
      </w:r>
    </w:p>
    <w:p>
      <w:pPr>
        <w:pStyle w:val="Normal1"/>
        <w:rPr/>
      </w:pPr>
      <w:r>
        <w:rPr/>
        <w:t>Wielu innych postanowień, które są dość standardowe w umowach technologicznych, nie trzeba specjalnie omawiać w studium feasibility, chyba że mają one szczególne znaczenie dla danego projektu. Obejmuje to postanowienia dotyczące przenoszalności, poufności, sprawozdawczości, prowadzenia rejestrów, kontroli jakości, stosowanego prawa, przypadków działania siły wyższej oraz rozstrzygania sporów.</w:t>
      </w:r>
    </w:p>
    <w:p>
      <w:pPr>
        <w:pStyle w:val="Normal1"/>
        <w:rPr/>
      </w:pPr>
      <w:r>
        <w:rPr/>
        <w:t>Omawiając wzmiankowane powyżej postanowienia kontraktowe, stu</w:t>
        <w:softHyphen/>
        <w:t>dium feasibility powinno w efekcie przedstawiać dosyć konkretne wytyczne dla negocjowania odpowiednich warunków nabycia i transferu technologii. W wielu krajach rozwijających się określono wytyczne dotyczące umów technologicznych, ale z konieczności dotyczą one wyłącznie ogólnych para</w:t>
        <w:softHyphen/>
        <w:t>metrów polityki. Aby dopomóc krajom rozwijającym się w ich negocjacjach odnośnie nabycia i transferu technologii, UNIDO utworzyła System Wymiany Technologii, który dostarcza informacji zaczerpniętych z umów dotyczących transferu technologii zawartych przez kraje uczestniczące w tym systemie. Informacje dostępne są tylko tym, którzy ich dostarczają na zasadach poufności i wzajemności.</w:t>
      </w:r>
    </w:p>
    <w:p>
      <w:pPr>
        <w:pStyle w:val="Normal1"/>
        <w:rPr>
          <w:spacing w:val="-6"/>
        </w:rPr>
      </w:pPr>
      <w:r>
        <w:rPr>
          <w:spacing w:val="-6"/>
        </w:rPr>
        <w:t>Należy również wskazać strategię negocjacyjną oraz sporządzić projekt głównych warunków i postanowień z punktu widzenia przyszłego licencjobiorcy.</w:t>
      </w:r>
    </w:p>
    <w:p>
      <w:pPr>
        <w:pStyle w:val="Tytul3"/>
        <w:rPr/>
      </w:pPr>
      <w:r>
        <w:rPr/>
        <w:t>Koszt technologii</w:t>
      </w:r>
    </w:p>
    <w:p>
      <w:pPr>
        <w:pStyle w:val="Normal1"/>
        <w:rPr/>
      </w:pPr>
      <w:r>
        <w:rPr/>
        <w:t>W studium feasibility należy oszacować koszty wyboru i nabycia technologii oraz związanych z nią usług technicznych. Może to stwarzać pewne trudności, jako że negocjacje na temat nabycia technologii i usług technicznych pomiędzy przyszłym licencjobiorcą i licencjodawcą odbywają się po sporządzeniu studium, a w szeregu krajów rozwijających się mogą być uzależnione od zakresu kontroli umów licencyjnych sprawowanej przez organa rządowe. Jednakże ocena tej kwestii w studium feasibility mogłaby dostarczyć wytycznych dla sponsorów projektu w zakresie negocjacji oraz ustanowić pewne ramy, w jakich negocjacje te można by prowadzić.</w:t>
      </w:r>
    </w:p>
    <w:p>
      <w:pPr>
        <w:pStyle w:val="Normal1"/>
        <w:rPr/>
      </w:pPr>
      <w:r>
        <w:rPr/>
        <w:t>Należy sporządzić szacunek odnośnie odpowiedniej zapłaty za techno</w:t>
        <w:softHyphen/>
        <w:t>logię i usługi. W tym celu można skorzystać z informacji na temat płatności za technologię w innych przypadkach dotyczących tej samej gałęzi przemysłu, oczywiście o ile informacje te są dostępne. Można również zrobić szacunek różnych wariantów płatniczych, takich jak zapłata jednorazowa, bieżące wnoszenie opłat licencyjnych lub powiązanie obu form. Opłaty licencyjne mogą być bardziej odpowiednie tam, gdzie technologia wymaga utrzymy</w:t>
        <w:softHyphen/>
        <w:t>wania kontaktu z licencjodawcą przez dłuższy okres czasu. Stawka na ogół waha się od ułamka procenta do 3-5 procent wartości sprzedaży, w zależności od charakteru przemysłu i zdolności produkcyjnych zakładu. Dla większości usług technicznych szacunek odpowiednich kosztów będzie łatwiejszy, gdyż zwykle można uzyskać informacje na temat kosztów porównywalnych usług, z wyjątkiem przypadków, gdy są one wysoce złożone lub mają charakter wyłącznej własności. Dla tego celu można posłużyć się tablicą VI-1. Jednorazowe płatności za patenty i znaki handlowe, za specjalne prawa i koncesje oraz za nieopatentowany know-how można skapitalizować (w pozycji: przyjęte środki trwałe w tablicy VI-3/2) oraz zamortyzować zgodnie z przepisami obowiązującymi w danym kraju. Jednakże płatności z tytułu opłat licencyjnych zwykle nie są kapitalizowane, ale wlicza się je w koszty produkcj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Tytul4">
    <w:name w:val="tytul4"/>
    <w:basedOn w:val="Normal"/>
    <w:qFormat/>
    <w:pPr>
      <w:spacing w:lineRule="atLeast" w:line="280" w:before="420" w:after="280"/>
    </w:pPr>
    <w:rPr>
      <w:i/>
      <w:i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2:52:00Z</dcterms:created>
  <dc:creator>-</dc:creator>
  <dc:description/>
  <cp:keywords/>
  <dc:language>en-US</dc:language>
  <cp:lastModifiedBy>-</cp:lastModifiedBy>
  <dcterms:modified xsi:type="dcterms:W3CDTF">2004-08-27T12:52:00Z</dcterms:modified>
  <cp:revision>1</cp:revision>
  <dc:subject/>
  <dc:title>C</dc:title>
</cp:coreProperties>
</file>