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1"/>
        <w:spacing w:lineRule="atLeast" w:line="560" w:before="1120" w:after="700"/>
        <w:rPr/>
      </w:pPr>
      <w:r>
        <w:rPr/>
        <w:t>IX. Planowanie i bilansowanie realizacji</w:t>
      </w:r>
    </w:p>
    <w:p>
      <w:pPr>
        <w:pStyle w:val="Normal1"/>
        <w:rPr/>
      </w:pPr>
      <w:r>
        <w:rPr/>
        <w:t>Faza realizacji projektu obejmuje okres od podjęcia decyzji inwestycyjnej do rozpoczęcia produkcji. Staranne planowanie i analiza tej krytycznej fazy cyklu rozwoju projektu są niezwykle ważne, gdyż odchylenia od przewidywa</w:t>
        <w:softHyphen/>
        <w:t>nych harmonogramów i budżetów mogą stanowić zagrożenia dla całego pro</w:t>
        <w:softHyphen/>
        <w:t>jektu. Chodzi przede wszystkim o określenie technicznych i finansowych uwarunkowań różnych etapów, aby zapewnić środki finansowe niezbędne do płynnego przejścia przez etap realizacji poza moment rozpoczęcia produkcji. Należy więc starannie wybrać sposób finansowania i rozważyć finansowe implikacje opóźnień inwestycyjnych i produkcyjnych.</w:t>
      </w:r>
    </w:p>
    <w:p>
      <w:pPr>
        <w:pStyle w:val="Normal1"/>
        <w:rPr/>
      </w:pPr>
      <w:r>
        <w:rPr/>
        <w:t>W fazie realizacji projektu określić trzeba szereg równoczesnych i współzależnych działań włączając ich skutki finansowe. Opracowując har</w:t>
        <w:softHyphen/>
        <w:t>mono</w:t>
        <w:softHyphen/>
        <w:t>gramy dla potrzeb studium feasibility należy pamiętać, że będą one później podstawą kontrolowania i nadzorowania realizacji projektu. Harmonogram musi być uzupełniony prognozami wydatków związanych z realizacją, jak również prognozą przepływów pieniężnych (dla wszystkich inwestycji początkowych). Pozwoli to na określenie środków finansowych potrzebnych na inwestycje.</w:t>
      </w:r>
    </w:p>
    <w:p>
      <w:pPr>
        <w:pStyle w:val="Normal1"/>
        <w:rPr/>
      </w:pPr>
      <w:r>
        <w:rPr/>
        <w:t>Rozdział niniejszy omawia cele sporządzania harmonogramów i bilansów realizacji projektu oraz charakteryzuje główne jej zadania i najważniejsze ograniczenia. Omówione zostały krótko techniki planowania realizacji włączając zastosowanie technik komputerowych dla większych projektów. Wykazy i tablice do przygotowania bilansów realizacji przedstawione są w aneksie.</w:t>
      </w:r>
    </w:p>
    <w:p>
      <w:pPr>
        <w:pStyle w:val="Tytul2"/>
        <w:rPr/>
      </w:pPr>
      <w:r>
        <w:rPr/>
        <w:t>A. Cele planowania realizacji</w:t>
      </w:r>
    </w:p>
    <w:p>
      <w:pPr>
        <w:pStyle w:val="Normal1"/>
        <w:rPr/>
      </w:pPr>
      <w:r>
        <w:rPr/>
        <w:t>Realizacja projektu oznacza wykonanie wszelkich zadań w miejscu budowy i poza nim, koniecznych do przejścia od etapu studium feasibility do fazy operacyjnej. Przygotowanie wstępnego harmonogramu działań jest częścią studium feasibility, a jego realizację powierza się zespołowi realizacyjnemu.</w:t>
      </w:r>
    </w:p>
    <w:p>
      <w:pPr>
        <w:pStyle w:val="Normal1"/>
        <w:rPr/>
      </w:pPr>
      <w:r>
        <w:rPr/>
        <w:t>Harmonogramy należy sporządzić dla każdego etapu fazy realizacji. Są one zasadniczą częścią studium feasibility (gdyż realizacja każdego projektu ma ograniczenia czasowe) i określają zasoby oraz czas trwania czynności występujących na każdym etapie. Muszą one stworzyć jednorodny układ powiązanych ze sobą działań z różnych etapów. Wszechstronny harmonogram obejmuje całą fazę inwestycyjną, obejmując okres od podjęcia decyzji do roz</w:t>
        <w:softHyphen/>
        <w:t>poczęcia produkcji. Faktyczny okres budowy jest najważniejszą jego częścią. Planowanie realizacji projektu omawia się w tym miejscu tylko dla zwrócenia uwagi planujących na jej skutki finansowe i na możliwość wykrywania opóźnień i ich konsekwencji.</w:t>
      </w:r>
    </w:p>
    <w:p>
      <w:pPr>
        <w:pStyle w:val="Normal1"/>
        <w:rPr/>
      </w:pPr>
      <w:r>
        <w:rPr/>
        <w:t>Okres trwania poszczególnych etapów realizacji jest różny i zależy od warunków panujących w danym kraju, a także specyficznych wymagań pro</w:t>
        <w:softHyphen/>
        <w:t>jektu. Dużo czasu upływa między momentem podjęcia decyzji inwestycyjnej a faktycznym rozpoczęciem budowy. Okres ten obejmuje: powołanie zespołu realizacyjnego, utworzenie przedsiębiorstwa, planowanie finansowe, stworze</w:t>
        <w:softHyphen/>
        <w:t>nie struktury organizacyjnej, zakup i transfer technologii, podstawowe projek</w:t>
        <w:softHyphen/>
        <w:t>towanie techniczne, wstępny wybór wykonawców, konsultantów i dostawców, przygotowanie dokumentów przetargowych, przetargi, zbieranie i ocenę ofert, negocjacje i zawieranie umów, szczegółowe projektowanie techniczne, zakup ziemi, prace budowlane, montaż maszyn i urządzeń, zakup materiałów i in</w:t>
        <w:softHyphen/>
        <w:t>nych nakładów, marketing przedprodukcyjny, szkolenie i odbiór zakładu, rozruch i produkcję wstępną. W okresie realizacji zaangażowane są instytucje krajowe oraz zagraniczne i należy uzyskać pozwolenia lokalnych władz.</w:t>
      </w:r>
    </w:p>
    <w:p>
      <w:pPr>
        <w:pStyle w:val="Normal1"/>
        <w:rPr/>
      </w:pPr>
      <w:r>
        <w:rPr/>
        <w:t>W niektórych przypadkach okres realizacji jest tak długi, że dane doty</w:t>
        <w:softHyphen/>
        <w:t>czące kosztów stają się nieaktualne i trzeba je zrewidować. Jeżeli następuje po nim okres dwóch, trzech a nawet więcej lat budowy, to dane kosztowe z mo</w:t>
        <w:softHyphen/>
        <w:t>mentu podjęcia decyzji inwestycyjnej mają już kilka lat w momencie rozruchu zakładu. Obowiązek chronologicznego zbierania danych wynika więc z potrzeby ciągłej kontroli kosztów przez ich prognozowanie i gromadzenie danych faktycznych. Porównując dane faktyczne z okresu budowy z danymi przewidywanymi w studium feasibility można określić, jakie konsekwencje dla płynności, sposobu finansowania i ogólnej rentowności projektu będą miały przekroczenia poziomu kosztów.</w:t>
      </w:r>
    </w:p>
    <w:p>
      <w:pPr>
        <w:pStyle w:val="Normal1"/>
        <w:rPr/>
      </w:pPr>
      <w:r>
        <w:rPr/>
        <w:t>Planowanie realizacji i bilansowanie projektu obejmuje następujące zadania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Określenie zakresu prac, jakie mają być wykonane w miejscu budowy i poza nim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Określenie logicznej sekwencji zdarzeń i zadań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rzygotowanie harmonogramu realizacji przewidującego moment rozpoczęcia wszelkich czynności i czas ich trwania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Określenie, jakie zasoby będą potrzebne dla zakończenia poszczególnych zadań i zestawienie ich kosztów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Opracowanie bilansów realizacji i tablic przepływów pieniężnych w celu zapewnienia odpowiednich środków dla całego okresu realizacji projektu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Zbieranie danych umożliwiających aktualizację harmonogramów i bilansów oraz danych zawartych w studium feasibili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1">
    <w:name w:val="tytul1"/>
    <w:basedOn w:val="Normal"/>
    <w:qFormat/>
    <w:pPr>
      <w:spacing w:lineRule="atLeast" w:line="560" w:before="1120" w:after="700"/>
    </w:pPr>
    <w:rPr>
      <w:b/>
      <w:bCs/>
      <w:sz w:val="44"/>
      <w:szCs w:val="44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41:00Z</dcterms:created>
  <dc:creator>-</dc:creator>
  <dc:description/>
  <cp:keywords/>
  <dc:language>en-US</dc:language>
  <cp:lastModifiedBy>-</cp:lastModifiedBy>
  <dcterms:modified xsi:type="dcterms:W3CDTF">2004-08-27T13:42:00Z</dcterms:modified>
  <cp:revision>1</cp:revision>
  <dc:subject/>
  <dc:title>IX</dc:title>
</cp:coreProperties>
</file>