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>I. Ocena makroekonomiczna</w:t>
      </w:r>
    </w:p>
    <w:p>
      <w:pPr>
        <w:pStyle w:val="Normal1"/>
        <w:rPr/>
      </w:pPr>
      <w:r>
        <w:rPr/>
        <w:t>Jak wspominano wcześniej, ocena finansowa nakierowana jest na osza</w:t>
        <w:softHyphen/>
        <w:t>cowanie finansowej i handlowej zasadności projektu z punktu widzenia inwes</w:t>
        <w:softHyphen/>
        <w:t>torów i finansujących projekt. Rezultaty projektu oceniane są w kontekście jego otoczenia, przy przyjęciu wszystkich nakładów na projekt jako wydat</w:t>
        <w:softHyphen/>
        <w:t>ków, a przychodów z działalności (przychodów ze sprzedaży) jako wpływów pieniężnych. Zasoby finansowe potrzebne dla realizacji i funkcjonowania projektu są wpływami z punktu widzenia firmy (wydatkami z punktu widzenia banków, udziałowców itd.), a koszty finansowe jak również spłaty zobowiązań są wydatkami pieniężnymi firmy. Wszystkie nakłady i produkty są wyceniane po cenach rynkowych. Oznacza to, że dokonujący analizy i podejmujący decyzję mierzą wszelkie dochody netto i korzyści, jakie przynosi projekt w kategoriach finansowych włączając korzyści netto z całego projektu, jak i nadwyżkę pozostającą dla inwestorów (właścicieli kapitału zakładowego). Uwzględniają także preferencje czasowe inwestorów i instytucji finansowych.</w:t>
      </w:r>
    </w:p>
    <w:p>
      <w:pPr>
        <w:pStyle w:val="Normal1"/>
        <w:rPr/>
      </w:pPr>
      <w:r>
        <w:rPr/>
        <w:t>Projekt inwestycyjny należy rozpatrzyć także w szerszym kontekście społecznym i z punktu widzenia gospodarki narodowej. Jest to istotne, gdyż cele strategiczne i polityka inwestycyjna określona przez inwestorów nie zawsze będzie zharmonizowana ze społeczno-ekonomiczną polityką kraju lub regionu. Dlatego też, jak również w celu określenia społecznej polityki inwes</w:t>
        <w:softHyphen/>
        <w:t xml:space="preserve">towania,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145]</w:t>
      </w:r>
      <w:r>
        <w:rPr/>
        <w:t xml:space="preserve"> należy dokonać oceny korzyści netto projektu z punktu widzenia społeczno-ekonomicznego. Inwestorzy są zazwyczaj mało zainteresowani taką oceną. Są jednak dwie przyczyny powodujące, że warto jest włączyć ocenę aspektów publicznych do studium feasibility. Po pierwsze, otoczenie ekono</w:t>
        <w:softHyphen/>
        <w:t>miczne i jego przyszły rozwój mogą mieć znaczne oddziaływanie na projekt, zwłaszcza polityka w zakresie społecznego podziału dochodów, ochrony środowiska naturalnego, handel międzynarodowy itd. Po drugie, można wyko</w:t>
        <w:softHyphen/>
        <w:t>rzystywać argument korzyści ekonomicznych do uzyskania pewnych środków polityki publicznej (takich jak ochrona przed importem po cenach dumpingo</w:t>
        <w:softHyphen/>
        <w:t>wych, udzielenie zgody lub pozwoleń na nabycie zagranicznych technologii, aprobata dla udziału partnera zagranicznego czy udzielenie gwarancji rządowych).</w:t>
      </w:r>
    </w:p>
    <w:p>
      <w:pPr>
        <w:pStyle w:val="Normal1"/>
        <w:rPr/>
      </w:pPr>
      <w:r>
        <w:rPr/>
        <w:t>Istnieje wiele przyczyn potrzeby określenia publicznego zainteresowania oceną makroekonomiczną projektu. Na przykład, przy braku „idealnego” rynku, mechanizm rynkowy nie może zapewnić optymalnej alokacji zasobów z ogólnonarodowego punktu widzenia. Maksymalizacja nadwyżki finansowej na szczeblu firmy nie odzwierciedla pełnej realizacji celów ogólno</w:t>
        <w:softHyphen/>
        <w:t>naro</w:t>
        <w:softHyphen/>
        <w:t>do</w:t>
        <w:softHyphen/>
        <w:t>wych. Czasami brak jest odpowiedniej konkurencji, co pozwala niektórym firmom na uzyskanie pozycji monopolistycznej. Z drugiej strony, interwencja rządu (poprzez podatki, subsydia, cła, stopę procentową, kontrolę cen, kwotowanie importu itd.) doprowadza do zakłóceń na rynkach dóbr i usług, co w rezultacie powoduje, że ceny nie odzwierciedlają prawdziwej ekonomicznej wartości tych dóbr i usług.</w:t>
      </w:r>
    </w:p>
    <w:p>
      <w:pPr>
        <w:pStyle w:val="Normal1"/>
        <w:rPr/>
      </w:pPr>
      <w:r>
        <w:rPr/>
        <w:t>Zakres oceny makroekonomicznej (z punktu widzenia gospodarki naro</w:t>
        <w:softHyphen/>
        <w:t>dowej) projektu można określić następująco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cenia się wpływ projektu na rozwój gospodarki narodowej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 xml:space="preserve">nakłady i produkty wyceniane są w cenach dualnych (ang. shadow prices), 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146]</w:t>
      </w:r>
      <w:r>
        <w:rPr/>
        <w:t xml:space="preserve"> które odzwierciedlają ich prawdziwą wartość w gospodarce narodowej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uwzględnia się, tam gdzie ma to znaczenie, efekty bezpośrednie dla gospodarki (w tym import, eksport, zatrudnienie, zasoby waluty zagranicznej, podaż i popyt, warunki ekologiczne itd.) oraz efekty pośrednie (wpływ na działalność w innych sektorach poprzez zmniejszenie niewykorzystanych zainstalowanych mocy produk</w:t>
        <w:softHyphen/>
        <w:t>cyjnych, pobudzanie nowych inicjatyw inwestycyjnych itd.); efekty te mogą oznaczać koszty lub korzyści ekonomiczne zarówno mierzalne, jak i niemierzaln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uwzględnia się preferencje społeczne.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[147]</w:t>
      </w:r>
    </w:p>
    <w:p>
      <w:pPr>
        <w:pStyle w:val="Normal1"/>
        <w:rPr/>
      </w:pPr>
      <w:r>
        <w:rPr/>
        <w:t xml:space="preserve">Makroekonomiczna ocena projektu przekracza zakres niniejszego </w:t>
      </w:r>
      <w:r>
        <w:rPr>
          <w:i/>
        </w:rPr>
        <w:t>Porad</w:t>
        <w:softHyphen/>
        <w:t xml:space="preserve">nika. </w:t>
      </w:r>
      <w:r>
        <w:rPr/>
        <w:t>Przy ocenie oddziaływania można stosować jedną z dwóch metod opra</w:t>
        <w:softHyphen/>
        <w:t>cowanych w tym celu. Podstawowe metody są omówione szczegółowo w różnych publikacjach wymienionych w bibliografii do tego rozdziału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9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145"/>
      <w:bookmarkEnd w:id="0"/>
      <w:r>
        <w:rPr>
          <w:rStyle w:val="FootnoteCharacters"/>
        </w:rPr>
        <w:tab/>
        <w:t>[145]</w:t>
      </w:r>
      <w:r>
        <w:rPr/>
        <w:t xml:space="preserve"> Na przykład zachęty do inwestowania w przypadkach, gdy projekt jest korzystny dla gospodarki, ale niedostatecznie atrakcyjny z punktu widzenia inwestora, albo środki prohibicyjne w postaci wysokich podatków i ceł dla pewnych obszarów lub technologii w przypadku, gdy inwestycja ma negatywny wpływ w postaci kosztów społecznych dla gospodarki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1" w:name="_ftn146"/>
      <w:bookmarkEnd w:id="1"/>
      <w:r>
        <w:rPr>
          <w:rStyle w:val="FootnoteCharacters"/>
        </w:rPr>
        <w:tab/>
        <w:t>[146]</w:t>
      </w:r>
      <w:r>
        <w:rPr/>
        <w:t xml:space="preserve"> Ceny dualne określają wartość dóbr i usług przy założeniu braku dystorcji rynkowych. O ile w analizie finansowej wykorzystywane są ceny rynkowe, to ceny dualne, określające wartość nakładów i produktów lepiej niż ceny rynkowe, uważane są za rodzaj skorygowanych cen rynkowych, wykorzystywanych w ocenie makroekonomicznej. Ceny dualne określa się zazwyczaj tylko dla głównych czynników produkcji oraz nakładów i produktów projektu, oraz w przypadkach, gdy dystorcje rynkowe są największe.</w:t>
      </w:r>
    </w:p>
  </w:footnote>
  <w:footnote w:id="4">
    <w:p>
      <w:pPr>
        <w:pStyle w:val="Przypisy"/>
        <w:rPr/>
      </w:pPr>
      <w:r>
        <w:rPr>
          <w:rStyle w:val="FootnoteCharacters"/>
        </w:rPr>
        <w:footnoteRef/>
      </w:r>
      <w:bookmarkStart w:id="2" w:name="_ftn147"/>
      <w:bookmarkEnd w:id="2"/>
      <w:r>
        <w:rPr>
          <w:rStyle w:val="FootnoteCharacters"/>
        </w:rPr>
        <w:tab/>
        <w:t>[147]</w:t>
      </w:r>
      <w:r>
        <w:rPr/>
        <w:t xml:space="preserve"> Społeczne preferencje czasowe odzwierciedlają wagi nadawane przez społeczeń</w:t>
        <w:softHyphen/>
        <w:t>stwo przyszłej i teraźniejszej konsumpcji. W ocenie makroekonomicznej preferencje te wyrażane są przez społeczną stopę dyskontową, która różni się od indywidualnej stopy dyskontowej zastosowanej w analizie finansowe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33:00Z</dcterms:created>
  <dc:creator>-</dc:creator>
  <dc:description/>
  <cp:keywords/>
  <dc:language>en-US</dc:language>
  <cp:lastModifiedBy>-</cp:lastModifiedBy>
  <dcterms:modified xsi:type="dcterms:W3CDTF">2004-08-27T14:33:00Z</dcterms:modified>
  <cp:revision>1</cp:revision>
  <dc:subject/>
  <dc:title>I</dc:title>
</cp:coreProperties>
</file>